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экамендаваная літаратура па гісторыі Полацка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ук. Д. У.  Полацк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стагоддзяў:  нарысы тапаграфіі, гісторыі, гісторыі матэрыяльнай культуры і арганізацыі жыццёвай прасторы насельніцтва беларускага горада. – Новаполацк, 2007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ук. Д. У.  Полацк і палачане (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ст.) . – Новаполацк, 2010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Левко О. Н., Штыхов Г. В., Габрусь Т. В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др., Полоцк.  – Мн., 2011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в А. А. Полоц</w:t>
      </w:r>
      <w:r>
        <w:rPr>
          <w:rFonts w:cs="Times New Roman" w:ascii="Times New Roman" w:hAnsi="Times New Roman"/>
          <w:sz w:val="28"/>
          <w:szCs w:val="28"/>
          <w:lang w:val="ru-RU"/>
        </w:rPr>
        <w:t>кий иезуитский коллегиум в ретроспективе (1581 – 1914). Архитектурно-археологический очерк. – Полоцк, 2012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евко О. Н. Средневековые территориально-административные центры северо-восточной Беларуси (формирование и развитие). – Мн., 2004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вінскі М. А. Гісторыя Полацкага войска: ад Рагвалода да Ўсяслава. – Мн., 2012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аў С. В. Полац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ст.: Гісторыя і тапаграфія. – Мн., 1998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тыхов Г. В. Древний Полоцк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в.). – Мн., 1975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тыхов Г. В. Города Полоцкой земли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в.). – Мн., 1978.</w:t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16:00Z</dcterms:created>
  <dc:creator>Igor</dc:creator>
  <dc:description/>
  <dc:language>en-US</dc:language>
  <cp:lastModifiedBy>User</cp:lastModifiedBy>
  <dcterms:modified xsi:type="dcterms:W3CDTF">2012-05-25T07:16:00Z</dcterms:modified>
  <cp:revision>2</cp:revision>
  <dc:subject/>
  <dc:title/>
</cp:coreProperties>
</file>