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>ПАМЯТКА КУРАТОРУ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екомендации куратору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по работе со студентами,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требующих особого педагогического внимания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 </w:t>
      </w:r>
    </w:p>
    <w:p>
      <w:pPr>
        <w:pStyle w:val="Normal"/>
        <w:widowControl w:val="false"/>
        <w:shd w:fill="FFFFFF" w:val="clear"/>
        <w:autoSpaceDE w:val="false"/>
        <w:ind w:left="1440" w:hanging="73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</w:t>
        <w:tab/>
        <w:t>Систематическое письменное фиксирование педагогического взаимодействия куратора со студентом.</w:t>
      </w:r>
    </w:p>
    <w:p>
      <w:pPr>
        <w:pStyle w:val="Normal"/>
        <w:widowControl w:val="false"/>
        <w:shd w:fill="FFFFFF" w:val="clear"/>
        <w:autoSpaceDE w:val="false"/>
        <w:ind w:left="1440" w:hanging="73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</w:t>
        <w:tab/>
        <w:t>Выделение нравственных проблем, существующих в группе среди отдельных студент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</w:t>
        <w:tab/>
        <w:t>Определение результативных мер воздейств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</w:t>
        <w:tab/>
        <w:t>Анализ запланированных и неплановых мероприят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</w:t>
        <w:tab/>
        <w:t>Систематический учет взаимодействия с семь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</w:t>
        <w:tab/>
        <w:t>Выяснение проблем семейного воспит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</w:t>
        <w:tab/>
        <w:t>Подбор результативных форм работы с подростком и семь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</w:t>
        <w:tab/>
        <w:t>Обобщенный анализ за полугоди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9.</w:t>
        <w:tab/>
        <w:t>Рефлексия педагогической деятельности самого педагог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 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сновные направления работы:</w:t>
      </w:r>
    </w:p>
    <w:p>
      <w:pPr>
        <w:pStyle w:val="Normal"/>
        <w:widowControl w:val="false"/>
        <w:shd w:fill="FFFFFF" w:val="clear"/>
        <w:autoSpaceDE w:val="false"/>
        <w:ind w:left="1440" w:hanging="73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</w:t>
        <w:tab/>
        <w:t>Выявление студентов, склонных к нарушению дисциплины, норм морали и права, отстающих в учеб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</w:t>
        <w:tab/>
        <w:t>Определение причин отклонений в поведен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</w:t>
        <w:tab/>
        <w:t>Составление плана педагогической коррекции.</w:t>
      </w:r>
    </w:p>
    <w:p>
      <w:pPr>
        <w:pStyle w:val="Normal"/>
        <w:widowControl w:val="false"/>
        <w:shd w:fill="FFFFFF" w:val="clear"/>
        <w:autoSpaceDE w:val="false"/>
        <w:ind w:left="1440" w:hanging="73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</w:t>
        <w:tab/>
        <w:t>Изменение характера личных отношений студентов со сверстниками и взрослыми.</w:t>
      </w:r>
    </w:p>
    <w:p>
      <w:pPr>
        <w:pStyle w:val="Normal"/>
        <w:widowControl w:val="false"/>
        <w:shd w:fill="FFFFFF" w:val="clear"/>
        <w:autoSpaceDE w:val="false"/>
        <w:ind w:left="1440" w:hanging="73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</w:t>
        <w:tab/>
        <w:t>Вовлечение трудных студентов в различные виды положительной деятель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</w:t>
        <w:tab/>
        <w:t>Изучение условий семейного воспит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 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color w:val="000000"/>
          <w:sz w:val="28"/>
          <w:szCs w:val="28"/>
        </w:rPr>
        <w:t>Классификация осложненного поведения подростков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Осложненность поведенческого характера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      студент не усваивает никакие нормы повед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      студент усваивает антиобщественные нормы повед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Осложненность в учебной деятельности:</w:t>
      </w:r>
    </w:p>
    <w:p>
      <w:pPr>
        <w:pStyle w:val="Normal"/>
        <w:widowControl w:val="false"/>
        <w:shd w:fill="FFFFFF" w:val="clear"/>
        <w:autoSpaceDE w:val="false"/>
        <w:ind w:left="1440" w:hanging="73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  <w:t>плохая успеваемость, дефект интеллекта, развития, второгодничество (академический отпуск из-за неуспеваемости), педагогическая запущенность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Осложненность по социальным причинам:</w:t>
      </w:r>
    </w:p>
    <w:p>
      <w:pPr>
        <w:pStyle w:val="Normal"/>
        <w:widowControl w:val="false"/>
        <w:shd w:fill="FFFFFF" w:val="clear"/>
        <w:autoSpaceDE w:val="false"/>
        <w:ind w:left="1440" w:hanging="73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  <w:t>неблагополучная семейная обстановка, неправильное семейное воспитание, вхождение в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руппировку отрицательной направлен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Осложненность в развити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  <w:t>задержка психического развития; нервно-психическое расстройство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Осложненность в личностных качеств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ind w:left="1440" w:hanging="73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  <w:t xml:space="preserve">отверженные подростки с последующими «симптомами школьных неврозов» </w:t>
      </w:r>
    </w:p>
    <w:p>
      <w:pPr>
        <w:pStyle w:val="Normal"/>
        <w:widowControl w:val="false"/>
        <w:shd w:fill="FFFFFF" w:val="clear"/>
        <w:autoSpaceDE w:val="false"/>
        <w:ind w:left="1440" w:hanging="73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  <w:t>студенты с нарушением образа «я», выраженном в неадекватной самооценке и уровне притязан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  <w:t>эмоционально - волевые расстрой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Этапы индивидуального подхода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к подростку </w:t>
      </w:r>
      <w:r>
        <w:rPr>
          <w:rFonts w:cs="Times New Roman CYR" w:ascii="Times New Roman CYR" w:hAnsi="Times New Roman CYR"/>
          <w:b/>
          <w:color w:val="000000"/>
          <w:sz w:val="32"/>
          <w:szCs w:val="32"/>
        </w:rPr>
        <w:t>с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осложненным поведением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</w:t>
        <w:tab/>
        <w:t>Установление психологического контакта со студентами;</w:t>
      </w:r>
    </w:p>
    <w:p>
      <w:pPr>
        <w:pStyle w:val="Normal"/>
        <w:widowControl w:val="false"/>
        <w:shd w:fill="FFFFFF" w:val="clear"/>
        <w:autoSpaceDE w:val="false"/>
        <w:ind w:left="1440" w:hanging="73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</w:t>
        <w:tab/>
        <w:t>Изучение особенностей его личности, воздействие семейного воспитания, положения в подростковом коллективе и стихийной группе.</w:t>
      </w:r>
    </w:p>
    <w:p>
      <w:pPr>
        <w:pStyle w:val="Normal"/>
        <w:widowControl w:val="false"/>
        <w:shd w:fill="FFFFFF" w:val="clear"/>
        <w:autoSpaceDE w:val="false"/>
        <w:ind w:left="1440" w:hanging="73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</w:t>
        <w:tab/>
        <w:t>Определение на основе данного изучения степени осложненного поведения.</w:t>
      </w:r>
    </w:p>
    <w:p>
      <w:pPr>
        <w:pStyle w:val="Normal"/>
        <w:widowControl w:val="false"/>
        <w:shd w:fill="FFFFFF" w:val="clear"/>
        <w:autoSpaceDE w:val="false"/>
        <w:ind w:left="1440" w:hanging="73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</w:t>
        <w:tab/>
        <w:t>Вовлечение студента в социально позитивную деятельность, соответствующую его личным интересам, склонностям и способностям, оказание положительного воздействия на моральное формирование личности.</w:t>
      </w:r>
    </w:p>
    <w:p>
      <w:pPr>
        <w:pStyle w:val="Normal"/>
        <w:widowControl w:val="false"/>
        <w:shd w:fill="FFFFFF" w:val="clear"/>
        <w:autoSpaceDE w:val="false"/>
        <w:ind w:left="1440" w:hanging="73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</w:t>
        <w:tab/>
        <w:t>Постановка перед студентом специально приемлемых жизненных целей, связанных с получением профессии.</w:t>
      </w:r>
    </w:p>
    <w:p>
      <w:pPr>
        <w:pStyle w:val="Normal"/>
        <w:widowControl w:val="false"/>
        <w:shd w:fill="FFFFFF" w:val="clear"/>
        <w:autoSpaceDE w:val="false"/>
        <w:spacing w:before="0" w:after="200"/>
        <w:ind w:left="1440" w:hanging="73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</w:t>
        <w:tab/>
        <w:t>Развитие у студента объективных критериев оценки своего поведения и поведения окружающих.</w:t>
      </w:r>
    </w:p>
    <w:sectPr>
      <w:type w:val="nextPage"/>
      <w:pgSz w:w="11906" w:h="16838"/>
      <w:pgMar w:left="18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08:00Z</dcterms:created>
  <dc:creator>User</dc:creator>
  <dc:description/>
  <cp:keywords/>
  <dc:language>en-US</dc:language>
  <cp:lastModifiedBy>admin</cp:lastModifiedBy>
  <dcterms:modified xsi:type="dcterms:W3CDTF">2011-11-25T12:08:00Z</dcterms:modified>
  <cp:revision>2</cp:revision>
  <dc:subject/>
  <dc:title/>
</cp:coreProperties>
</file>