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МОЦИОНАЛЬНОЕ (ПРОФЕССИОНАЛЬНОЕ)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ГОРАНИЕ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ЭМОЦИОНАЛЬНОГО ВЫГОРАНИЯ (СЭВ)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тивно о синдроме эмоционального выгорания заговорили в конце 20 века. Одним из основоположников идеи выгорания является H. Frendenberger, американский психиатр. В 1974 году он описал феномен и дал ему название </w:t>
      </w:r>
      <w:r>
        <w:rPr>
          <w:rFonts w:cs="Times New Roman" w:ascii="Times New Roman" w:hAnsi="Times New Roman"/>
          <w:i/>
          <w:sz w:val="28"/>
          <w:szCs w:val="28"/>
        </w:rPr>
        <w:t>burnout</w:t>
      </w:r>
      <w:r>
        <w:rPr>
          <w:rFonts w:cs="Times New Roman" w:ascii="Times New Roman" w:hAnsi="Times New Roman"/>
          <w:sz w:val="28"/>
          <w:szCs w:val="28"/>
        </w:rPr>
        <w:t xml:space="preserve"> для характеристики психологического состояния здоровых людей, находящихся в интенсивном и тесном общении с клиентами (пациентами) в эмоционально нагруженной атмосфере при оказании профессиональной помощи. Другой основоположник идеи выгорания – K. Maslac (1976).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20650</wp:posOffset>
            </wp:positionV>
            <wp:extent cx="2057400" cy="1428750"/>
            <wp:effectExtent l="0" t="0" r="0" b="0"/>
            <wp:wrapTight wrapText="bothSides">
              <wp:wrapPolygon edited="0">
                <wp:start x="-196" y="0"/>
                <wp:lineTo x="-196" y="21309"/>
                <wp:lineTo x="21595" y="21309"/>
                <wp:lineTo x="21595" y="0"/>
                <wp:lineTo x="-1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Психическое выгор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остояние физического, эмоционального и умственного истощения, проявляющееся в профессиях социальной сферы. Выгорание с данной точки зрения рассматривается как явление, проявляющееся в виде целого ряда симпто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индром эмоционального выгорания (СЭВ)</w:t>
      </w:r>
      <w:r>
        <w:rPr>
          <w:rFonts w:cs="Times New Roman" w:ascii="Times New Roman" w:hAnsi="Times New Roman"/>
          <w:sz w:val="28"/>
          <w:szCs w:val="28"/>
        </w:rPr>
        <w:t xml:space="preserve"> –  это реакция организма, возникающая вследствие продолжительного воздействия профессиональных стрессов средней интенсивност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индром эмоционального выгор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зультат отрицательного воздействия профессиональной деятельности на личность в сфере «человек-человек», проявляющееся в виде определённых изменений в поведении и состоянии человека.</w:t>
      </w:r>
    </w:p>
    <w:p>
      <w:pPr>
        <w:pStyle w:val="Style16"/>
        <w:rPr/>
      </w:pPr>
      <w:r>
        <w:rPr>
          <w:bCs/>
          <w:color w:val="000000"/>
          <w:sz w:val="28"/>
          <w:szCs w:val="28"/>
        </w:rPr>
        <w:tab/>
        <w:t xml:space="preserve">С другой стороны, </w:t>
      </w:r>
      <w:r>
        <w:rPr>
          <w:color w:val="000000"/>
          <w:sz w:val="28"/>
          <w:szCs w:val="28"/>
        </w:rPr>
        <w:t>СЭВ  – 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При помощи СЭВ организм защищается от чрезмерных нагрузок, стрессов и напряженности, как бы призывая человека экономно и разумно расходовать ресурсы организма. Это приобретенный стереотип эмоционального, чаще всего профессионального, поведения. Иногда СЭВ  обозначается понятием "профессиональное выгорание", что позволяет рассматривать это явление в аспекте личной деформации под влиянием профессиональных стрессов. Профессиональное выгорание возникает в результате внутреннего накапливания отрицательных эмоций без соответствующей «разрядки», или «освобождения» от них. Оно ведет к истощению эмоционально-энергетических и личностных ресурсов человека. С точки зрения концепции стресса (Г. Селье), профессиональное выгорание – это дистресс или третья стадия общего адаптационного синдрома – стадия истощения. Эмоциональное выгорание постепенно приводит к проблемам с психологическим и физическим здоровьем челове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СЭ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ая причина СЭВ – душевное, психологическое переутомление, вызванное нарушением состояния гармонии и равновесия.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мерно высокие нагрузк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с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ышенные ожида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отверженность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ность к тяжёлой работ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ность доказать свою состоя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 напряжённая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яжёлые условия труд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благополучная психологическая атмосфера в коллектив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рудный» континген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а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работная пла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значные, двусмысленные, повышенные требования в работе, постоянное изменение должностных обязанностей, неопределенность в оценке выполняемой работ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озможности влиять на принятие решени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ные санкции за малейшую провинность и связанный с ними риск потерять часть своей зарплат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потерять работ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нтересная, монотонная работ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ерспекти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нешне проявлять эмоции, которых не испытываешь в действительности (например, все время улыбаться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ходных, возможности пой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пус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циональная жесткая политика администрации в организации работы и контроля за ней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расслабляющего хобби. </w:t>
      </w:r>
    </w:p>
    <w:p>
      <w:pPr>
        <w:pStyle w:val="Style16"/>
        <w:rPr/>
      </w:pPr>
      <w:r>
        <w:rPr>
          <w:color w:val="000000"/>
          <w:sz w:val="28"/>
          <w:szCs w:val="28"/>
        </w:rPr>
        <w:tab/>
        <w:t xml:space="preserve">Способствуют развитию СЭВ и </w:t>
      </w:r>
      <w:r>
        <w:rPr>
          <w:b/>
          <w:bCs/>
          <w:color w:val="000000"/>
          <w:sz w:val="28"/>
          <w:szCs w:val="28"/>
        </w:rPr>
        <w:t>индивидуальные особенности</w:t>
      </w:r>
      <w:r>
        <w:rPr>
          <w:color w:val="000000"/>
          <w:sz w:val="28"/>
          <w:szCs w:val="28"/>
        </w:rPr>
        <w:t xml:space="preserve">: склонность к </w:t>
      </w:r>
      <w:hyperlink r:id="rId5">
        <w:r>
          <w:rPr>
            <w:rStyle w:val="InternetLink"/>
            <w:color w:val="000000"/>
            <w:sz w:val="28"/>
            <w:szCs w:val="28"/>
          </w:rPr>
          <w:t>тревожности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депрессии</w:t>
        </w:r>
      </w:hyperlink>
      <w:r>
        <w:rPr>
          <w:color w:val="000000"/>
          <w:sz w:val="28"/>
          <w:szCs w:val="28"/>
        </w:rPr>
        <w:t xml:space="preserve">; повышенная </w:t>
      </w:r>
      <w:hyperlink r:id="rId7">
        <w:r>
          <w:rPr>
            <w:rStyle w:val="InternetLink"/>
            <w:color w:val="000000"/>
            <w:sz w:val="28"/>
            <w:szCs w:val="28"/>
          </w:rPr>
          <w:t>требовательность</w:t>
        </w:r>
      </w:hyperlink>
      <w:r>
        <w:rPr>
          <w:color w:val="000000"/>
          <w:sz w:val="28"/>
          <w:szCs w:val="28"/>
        </w:rPr>
        <w:t xml:space="preserve"> к себе и окружающим; самокритичность; привычка сдерживать эмоции, высокий самоконтроль и другие.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МПТОМЫ СЭВ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деляют 5 ключевых групп симптомов, характерных для СЭ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е симптомы</w:t>
      </w:r>
      <w:r>
        <w:rPr>
          <w:rFonts w:cs="Times New Roman" w:ascii="Times New Roman" w:hAnsi="Times New Roman"/>
          <w:sz w:val="28"/>
          <w:szCs w:val="28"/>
        </w:rPr>
        <w:t xml:space="preserve"> (усталость, физическое утомление, истощение; восприимчивость к изменениям показателей внешней среды; изменение веса; недостаточный сон, бессонница; плохое общее состояние здоровья, в т.ч. по ощущениям; затрудненное дыхание, одышка; тошнота, головокружение, головная боль, чрезмерная потливость, дрожь; изменение (повышение или понижение) артериального давления; воспалительные заболевания кожи; расстройства желудочно-кишечного тракта; болезни сердечно-сосудистой системы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моциональные симптомы</w:t>
      </w:r>
      <w:r>
        <w:rPr>
          <w:rFonts w:cs="Times New Roman" w:ascii="Times New Roman" w:hAnsi="Times New Roman"/>
          <w:sz w:val="28"/>
          <w:szCs w:val="28"/>
        </w:rPr>
        <w:t xml:space="preserve"> (недостаток эмоций; пессимизм, цинизм и черствость в работе и личной жизни; безразличие, усталость; ощущение беспомощности и безнадежности; агрессивность, раздражительность; тревога, усиление иррационального беспокойства, неспособность сосредоточиться; депрессия, чувство вины, обиды; истерики, душевные страдания; потеря идеалов, надежд или профессиональных перспектив; увеличение деперсонализации своей или других – люди становятся безликими, как манекены; преобладают чувства одиночества, разочарования, невостребованности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веденческие симптомы</w:t>
      </w:r>
      <w:r>
        <w:rPr>
          <w:rFonts w:cs="Times New Roman" w:ascii="Times New Roman" w:hAnsi="Times New Roman"/>
          <w:sz w:val="28"/>
          <w:szCs w:val="28"/>
        </w:rPr>
        <w:t xml:space="preserve"> (рабочее время более 45 часов в неделю; во время работы появляется усталость и желание отдохнуть; желание позже приходить и раньше уходить с работы; работа на дом; неспособность принимать решения, безразличие к еде; малая физическая нагрузка; оправдание употребления табака, алкоголя, лекарств; несчастные случаи - падения, травмы, аварии и пр.; импульсивное эмоциональное поведение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ллектуальное состояние</w:t>
      </w:r>
      <w:r>
        <w:rPr>
          <w:rFonts w:cs="Times New Roman" w:ascii="Times New Roman" w:hAnsi="Times New Roman"/>
          <w:sz w:val="28"/>
          <w:szCs w:val="28"/>
        </w:rPr>
        <w:t xml:space="preserve"> (падение интереса к новым теориям и идеям в работе, к альтернативным подходам в решении проблем; скука, тоска, апатия, падение вкуса и интереса к жизни; большее предпочтение стандартным шаблонам, рутине, нежели творческому подходу; цинизм или безразличие к новшествам; малое участие или отказ от участия в развивающих экспериментах, тренингах, образовании; формальное выполнение работы)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е симптомы</w:t>
      </w:r>
      <w:r>
        <w:rPr>
          <w:rFonts w:cs="Times New Roman" w:ascii="Times New Roman" w:hAnsi="Times New Roman"/>
          <w:sz w:val="28"/>
          <w:szCs w:val="28"/>
        </w:rPr>
        <w:t xml:space="preserve"> (низкая социальная активность; падение интереса к досугу, увлечениям; снижение уровня энтузиазма; социальные контакты ограничиваются работой; скудные отношения на работе и дома; ощущение изоляции, непонимания других и другими; ощущение недостатка поддержки со стороны семьи, друзей, коллег)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им образом, СЭВ характеризуется выраженным сочетанием симптомов нарушения в психической, соматической и социальной сферах жизн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делать, если вы заметили первые признаки выгорания 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i/>
          <w:sz w:val="28"/>
          <w:szCs w:val="28"/>
        </w:rPr>
        <w:t>Прежде всего, признать, что они есть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Те, кто помогает другим людям, как правило, стремятся отрицать собственные психологические затруднения. Трудно признаться самому себе: «Я страдаю профессиональным выгоранием». Тем более что в трудных жизненных ситуациях включаются внутренние неосознаваемые механизмы защиты. Среди них – рационализация, вытеснение травматических событий, «окаменение» чувств и тел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Люди часто оценивают эти проявления неверно – как признак собственной «силы». Некоторые защищаются от своих собственных трудных состояний и проблем при помощи ухода в активность, они стараются не думать о них и полностью отдают себя работе, помощи другим людям. Помощь другим действительно на некоторое время может принести облегчение. Однако только на некоторое время. Ведь сверхактивность вредна, если она отвлекает внимание от помощи, в которой нуждаетесь вы сами.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мните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локирование своих чувств и активность, выраженная сверх меры, могут замедлить процесс вашего восстановле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о-первых, ваше состояние может облегчить физическая и эмоциональная поддержка от других людей. Не отказывайтесь от нее. Обсудите свою ситуацию с теми, кто, имея подобный опыт, чувствует себя хорош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 этом уместна работа с профессионально более опытным человеком, который помогает менее опытному коллеге в профессионально-личностном совершенствовании. В ходе такого общения совершается обучение и развитие, которые помогают выйти из выгора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о-вторых, в нерабочее время вам нужно уединение. Для того чтобы справиться со своими чувствами, вам необходимо найти возможность побыть одному.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нужно и чего не нужно делать при выгорании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скрывайте свои чувства. Проявляйте свои эмоции и давайте вашим друзьям обсуждать их вместе с вам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избегайте говорить о том, что случилось. Используйте каждую возможность пересмотреть свой опыт наедине с собой или вместе с другим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озволяйте вашему чувству стеснения останавливать вас, когда другие предоставляют вам шанс говорить или предлагают помощь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ожидайте, что тяжелые состояния, характерные для выгорания, уйдут сами по себе. Если не предпринимать мер, они будут посещать вас в течение длительного времен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еляйте достаточно времени для сна, отдыха, размышлени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являйте ваши желания прямо, ясно и честно, говорите о них семье, друзьям и на работ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райтесь сохранять нормальный распорядок вашей жизни, насколько это возможно. 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Как не выгореть на работе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Самосовершенствуйтесь!</w:t>
      </w:r>
      <w:r>
        <w:rPr>
          <w:color w:val="000000"/>
          <w:sz w:val="28"/>
          <w:szCs w:val="28"/>
        </w:rPr>
        <w:t xml:space="preserve"> Самосовершенствование и профессиональное развитие, обмен опытом и сотрудничество расширяет взгляд на мир. 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Самовыражайтесь</w:t>
      </w:r>
      <w:r>
        <w:rPr>
          <w:color w:val="000000"/>
          <w:sz w:val="28"/>
          <w:szCs w:val="28"/>
        </w:rPr>
        <w:t>. Нет лучшей профилактики синдрома эмоционального выгорания, чем занятия, где вы выражаете свое «я». Люди, работа которых связана с самовыражением (например, артисты), практически не страдают этим расстройством. Если возможности, скажем, попеть или поиграть в шахматы в коллективе нет, то хотя бы чаще делитесь друг с другом свежими и интересными впечатлениями своего досуга, не держите их в себе. Смените после работы поле деятельности, займитесь творческими занятиями, неважно какими. Вариантов завести новые знакомства и расширить свои знания очень много. Любая творческая работа не только приносит радость, но и способствует продлению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рите тайм-ауты</w:t>
      </w:r>
      <w:r>
        <w:rPr>
          <w:rFonts w:cs="Times New Roman" w:ascii="Times New Roman" w:hAnsi="Times New Roman"/>
          <w:sz w:val="28"/>
          <w:szCs w:val="28"/>
        </w:rPr>
        <w:t>. Если вы ощущаете информационную перегрузку, уединитесь на 30-40 минут. Только так вы сможете полностью осмыслить полученную информацию. Подойдет укромный уголок или, если его на работе нет, прогулка на свежем воздухе в одиночку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здавайте группы по интересам.</w:t>
      </w:r>
      <w:r>
        <w:rPr>
          <w:rFonts w:cs="Times New Roman" w:ascii="Times New Roman" w:hAnsi="Times New Roman"/>
          <w:sz w:val="28"/>
          <w:szCs w:val="28"/>
        </w:rPr>
        <w:t xml:space="preserve"> Один из лучших способов противостояния выгоранию – групповое общение с такими же специалистами, как и вы, но с других мест работы. Группа должна быть не менее пяти человек. В их кругу можно легко выговорить свои профессиональные проблемы, посмеяться над ними, и, в конце концов, может оказаться, что в сравнении с другими у вас все не так уж плохо. Встречаться достаточно раз в неделю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учите 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>. Если на вашей работе есть возможность пойти на курсы переквалификации, не упускайте ее. Причем чем курсы дольше, тем это лучше для здоровья. Идеально, чтобы дополнительное образование длилось не менее полуг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вигайте стул в конце дня</w:t>
      </w:r>
      <w:r>
        <w:rPr>
          <w:rFonts w:cs="Times New Roman" w:ascii="Times New Roman" w:hAnsi="Times New Roman"/>
          <w:sz w:val="28"/>
          <w:szCs w:val="28"/>
        </w:rPr>
        <w:t>. Будьте профессионалом только на работе – не уносите рабочие переживания домой, чтобы они не «сжигали» ваше драгоценное личное время. Для этого поможет простой ритуал: закончив работу, задвиньте стул в стол, закройте дверь и скажите: «Все, я уже не…педагог». И дальше будьте самим собой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Поддерживайте себя в хорошей физической форме</w:t>
      </w:r>
      <w:r>
        <w:rPr>
          <w:color w:val="000000"/>
          <w:sz w:val="28"/>
          <w:szCs w:val="28"/>
        </w:rPr>
        <w:t>. Между состоянием тела и разумом существует тесная связь: чем больше вы тренируете свое тело, тем крепче становятся и нервы. Питание должно быть сбалансированным, сон – не меньше 7-9 часов в сутки. Набраться сил и отдохнуть помогут физические упражнения и свежий воздух. Физическая активность поможет снизить вероятность возникновения депрессивных состояний из-за хронического переутомления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Организуйте свой </w:t>
      </w:r>
      <w:r>
        <w:rPr>
          <w:rStyle w:val="StrongEmphasis"/>
          <w:color w:val="000000"/>
          <w:sz w:val="28"/>
          <w:szCs w:val="28"/>
        </w:rPr>
        <w:t>отдых</w:t>
      </w:r>
      <w:r>
        <w:rPr>
          <w:color w:val="000000"/>
          <w:sz w:val="28"/>
          <w:szCs w:val="28"/>
        </w:rPr>
        <w:t>. Отдыхайте с умом. Только в крайних случаях ложитесь на диван, и не двигайтесь после тяжёлого трудового дня. В своём доме выделите себе место, где можно минут 20 побыть одному, но не больше. Позвоните подруге, загляните на огонёк к знакомым, поздоровайтесь с соседями, перекиньтесь шутками с покупателями или продавцами в магазине.  А если нужна передышка, возьмите несколько дней отпуска и поезжайте в город, о котором вы мечтали. Даже в единственный выходной можно не лежать перед телевизором, а отправиться за  впечатлениями на экскурсию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Овладейте навыками саморегуляции.</w:t>
      </w:r>
      <w:r>
        <w:rPr>
          <w:color w:val="000000"/>
          <w:sz w:val="28"/>
          <w:szCs w:val="28"/>
        </w:rPr>
        <w:t xml:space="preserve"> Умение отвлекаться и расслабляться очень важно в нашей жизни.  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Научитесь справляться с гневом.</w:t>
      </w:r>
      <w:r>
        <w:rPr>
          <w:color w:val="000000"/>
          <w:sz w:val="28"/>
          <w:szCs w:val="28"/>
        </w:rPr>
        <w:t xml:space="preserve"> Не подавляйте постоянно </w:t>
      </w:r>
      <w:r>
        <w:rPr>
          <w:rStyle w:val="StrongEmphasis"/>
          <w:b w:val="false"/>
          <w:color w:val="000000"/>
          <w:sz w:val="28"/>
          <w:szCs w:val="28"/>
        </w:rPr>
        <w:t>гнев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то сделает вас несчастным человеком и приведёт к серьёзным расстройствам здоровья. Лучше овладеть способами снятия отрицательных эмоций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сультируйтесь с психолог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F52B6"/>
      <w:u w:val="non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manwiki.ru/s/index.php?title=&#1047;&#1072;&#1088;&#1072;&#1073;&#1086;&#1090;&#1085;&#1072;&#1103;_&#1087;&#1083;&#1072;&#1090;&#1072;&amp;action=edit&amp;redlink=1" TargetMode="External"/><Relationship Id="rId4" Type="http://schemas.openxmlformats.org/officeDocument/2006/relationships/hyperlink" Target="http://womanwiki.ru/s/index.php?title=&#1054;&#1090;&#1087;&#1091;&#1089;&#1082;&amp;action=edit&amp;redlink=1" TargetMode="External"/><Relationship Id="rId5" Type="http://schemas.openxmlformats.org/officeDocument/2006/relationships/hyperlink" Target="http://womanwiki.ru/s/index.php?title=&#1058;&#1088;&#1077;&#1074;&#1086;&#1078;&#1085;&#1086;&#1089;&#1090;&#1100;&amp;action=edit&amp;redlink=1" TargetMode="External"/><Relationship Id="rId6" Type="http://schemas.openxmlformats.org/officeDocument/2006/relationships/hyperlink" Target="http://womanwiki.ru/s/index.php?title=&#1044;&#1077;&#1087;&#1088;&#1077;&#1089;&#1089;&#1080;&#1103;&amp;action=edit&amp;redlink=1" TargetMode="External"/><Relationship Id="rId7" Type="http://schemas.openxmlformats.org/officeDocument/2006/relationships/hyperlink" Target="http://womanwiki.ru/s/index.php?title=&#1058;&#1088;&#1077;&#1073;&#1086;&#1074;&#1072;&#1090;&#1077;&#1083;&#1100;&#1085;&#1086;&#1089;&#1090;&#1100;&amp;action=edit&amp;redlink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9:00Z</dcterms:created>
  <dc:creator>User</dc:creator>
  <dc:description/>
  <cp:keywords/>
  <dc:language>en-US</dc:language>
  <cp:lastModifiedBy>admin</cp:lastModifiedBy>
  <dcterms:modified xsi:type="dcterms:W3CDTF">2011-11-25T12:09:00Z</dcterms:modified>
  <cp:revision>2</cp:revision>
  <dc:subject/>
  <dc:title/>
</cp:coreProperties>
</file>