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Проверь свою нервную систему</w:t>
      </w:r>
    </w:p>
    <w:p>
      <w:pPr>
        <w:pStyle w:val="Normal"/>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ебе предлагается тест для измерения выраженности силы нервной системы.</w:t>
      </w:r>
    </w:p>
    <w:p>
      <w:pPr>
        <w:pStyle w:val="Normal"/>
        <w:autoSpaceDE w:val="false"/>
        <w:spacing w:lineRule="auto" w:line="252" w:before="0" w:after="0"/>
        <w:ind w:firstLine="360"/>
        <w:jc w:val="both"/>
        <w:rPr/>
      </w:pPr>
      <w:r>
        <w:rPr>
          <w:rFonts w:cs="Times New Roman" w:ascii="Times New Roman" w:hAnsi="Times New Roman"/>
          <w:b/>
          <w:bCs/>
          <w:sz w:val="28"/>
          <w:szCs w:val="28"/>
        </w:rPr>
        <w:t>Инструкция.</w:t>
      </w:r>
      <w:r>
        <w:rPr>
          <w:rFonts w:cs="Times New Roman" w:ascii="Times New Roman" w:hAnsi="Times New Roman"/>
          <w:sz w:val="28"/>
          <w:szCs w:val="28"/>
        </w:rPr>
        <w:t xml:space="preserve"> Определи по 5-балльной шкале интенсивность каждого из названных свойств твоего поведения. После оценки всех 10 категорий поведения сложи полученные результаты. Выбери циф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Цифра 1 – наименьшая интенсивность данного свойства, полное его отсутств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Цифра 5 – самая высокая интенсивность данного свойства, явное обладание данным свойством (например, твои движения очень энергич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Цифра 3 – средняя оценка. Означает умеренную интенсивность данного свой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Цифры 2 и 4 – промежуточные оценки, означающие отклонения от среднего значения в ту или иную сторон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I. Способен ли ты учиться (заниматься умственной деятельностью) длительное время без перерыва (в течение нескольких час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оминутно прерываешь работу, а если не можешь это сделать, работаешь неудачно и совершаешь ошиб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Несмотря на продолжительную работу, не испытываешь утомл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II. Способен ли ты к устойчивой концентрации вним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Не можешь сосредоточиться на выполняемой работе. Постоянные раздражители отвлекают тебя от совершаемых действ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Ты целиком поглощен выполнением действия и ничего не замечаешь кроме своего занят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III. Обладаешь ли ты стойкостью перед неудач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ри неудачах перестаешь учиться или заниматься какой-либо деятельностью, плачешь, огорчаешься. Порицание выводит тебя из равновес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52" w:before="0" w:after="0"/>
        <w:ind w:firstLine="360"/>
        <w:jc w:val="both"/>
        <w:rPr/>
      </w:pPr>
      <w:r>
        <w:rPr>
          <w:rFonts w:cs="Times New Roman" w:ascii="Times New Roman" w:hAnsi="Times New Roman"/>
          <w:sz w:val="28"/>
          <w:szCs w:val="28"/>
        </w:rPr>
        <w:t>5. При неудачах ты еще больше мобилизуешься, не разочаровываешься, не проявляешь нервозно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IV. Охотно ли ты выполняешь ответственную работ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Избегаешь ситуаций, в которых надо брать инициативу на себя, охотнее подчиняешь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Любишь верховодить, брать на себя ответственность за выполняемые действ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V. Способен ли ты работать в неблагоприятной обстанов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Шум, разговоры и прочее мешают тебе работать, лучше работаешь в полной изоляции от окруж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Шум или разговоры не мешают тебе выполнять работу. В любых условиях ты работаешь успеш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VI. Отказываешься ли ты от намеченного при обнаружении препятств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Даже небольшое препятствие вызывает у тебя отказ от дальнейшей работы и неверие в собственные сил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Возникающие препятствия не отбивают у тебя охоту к дальнейшей работе, и ты не теряешь веры в успе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VII. Ведешь ли ты себя так же, как обычно, в присутствии посторонних и началь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 присутствии посторонних и начальства смущаешься, избегаешь встреч с ними, не любишь, когда они приходя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52" w:before="0" w:after="0"/>
        <w:ind w:firstLine="360"/>
        <w:jc w:val="both"/>
        <w:rPr/>
      </w:pPr>
      <w:r>
        <w:rPr>
          <w:rFonts w:cs="Times New Roman" w:ascii="Times New Roman" w:hAnsi="Times New Roman"/>
          <w:sz w:val="28"/>
          <w:szCs w:val="28"/>
        </w:rPr>
        <w:t>5. Присутствие посетителей на уроке (например, директора или завуча) тебя не смущает и воспринимается как естественное событ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VIII .Проявляешь ли ты нервозность перед выполнением важно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Даже будучи хорошо подготовленным, ты с неохотой пишешь контрольные работы. Больше думаешь о возможной неудаче, чем о решении зада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онтрольные работы или экзамены не воспринимаешь как исключительные события. Выполняя их, ведешь себя, как обыч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IX. Охотно ли ты выполняешь действия, требующие больших усил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Избегаешь продолжительных, утомительных действий, гораздо больше любишь выполнять легкие, не слишком захватывающие задания.</w:t>
      </w:r>
    </w:p>
    <w:p>
      <w:pPr>
        <w:pStyle w:val="Normal"/>
        <w:autoSpaceDE w:val="false"/>
        <w:spacing w:lineRule="auto" w:line="252" w:before="0" w:after="0"/>
        <w:ind w:left="360" w:hanging="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52" w:before="0" w:after="0"/>
        <w:ind w:left="360" w:hanging="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52" w:before="0" w:after="0"/>
        <w:ind w:left="360" w:hanging="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Любишь действия, требующие значительной выносливости и усили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X. Легко ли преодолеваешь временные колебания настроения и депрессию?</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Легко травмируешься под влиянием сильных и конфликтных ситуаций. С трудом восстанавливаешь душевное равновес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Тяжелые жизненные ситуации (болезни, конфликты в семье или в школе, несчастная любовь) не выводят тебя из равновесия. Быстро приходишь в себ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вой результат находится в интервале от 10 до 50 баллов.</w:t>
      </w:r>
    </w:p>
    <w:p>
      <w:pPr>
        <w:pStyle w:val="Normal"/>
        <w:autoSpaceDE w:val="false"/>
        <w:spacing w:lineRule="auto" w:line="240" w:before="0" w:after="0"/>
        <w:ind w:firstLine="360"/>
        <w:jc w:val="both"/>
        <w:rPr/>
      </w:pPr>
      <w:r>
        <w:rPr>
          <w:rFonts w:cs="Times New Roman" w:ascii="Times New Roman" w:hAnsi="Times New Roman"/>
          <w:sz w:val="28"/>
          <w:szCs w:val="28"/>
        </w:rPr>
        <w:t xml:space="preserve">Если ты набрал </w:t>
      </w:r>
      <w:r>
        <w:rPr>
          <w:rFonts w:cs="Times New Roman" w:ascii="Times New Roman" w:hAnsi="Times New Roman"/>
          <w:i/>
          <w:iCs/>
          <w:sz w:val="28"/>
          <w:szCs w:val="28"/>
        </w:rPr>
        <w:t>50 баллов,</w:t>
      </w:r>
      <w:r>
        <w:rPr>
          <w:rFonts w:cs="Times New Roman" w:ascii="Times New Roman" w:hAnsi="Times New Roman"/>
          <w:sz w:val="28"/>
          <w:szCs w:val="28"/>
        </w:rPr>
        <w:t xml:space="preserve"> ты обладаешь сильной нервной системой.</w:t>
      </w:r>
    </w:p>
    <w:p>
      <w:pPr>
        <w:pStyle w:val="Normal"/>
        <w:autoSpaceDE w:val="false"/>
        <w:spacing w:lineRule="auto" w:line="240" w:before="0" w:after="0"/>
        <w:ind w:firstLine="360"/>
        <w:jc w:val="both"/>
        <w:rPr/>
      </w:pPr>
      <w:r>
        <w:rPr>
          <w:rFonts w:cs="Times New Roman" w:ascii="Times New Roman" w:hAnsi="Times New Roman"/>
          <w:i/>
          <w:iCs/>
          <w:sz w:val="28"/>
          <w:szCs w:val="28"/>
        </w:rPr>
        <w:t>10 баллов</w:t>
      </w:r>
      <w:r>
        <w:rPr>
          <w:rFonts w:cs="Times New Roman" w:ascii="Times New Roman" w:hAnsi="Times New Roman"/>
          <w:sz w:val="28"/>
          <w:szCs w:val="28"/>
        </w:rPr>
        <w:t xml:space="preserve"> – слабой нервной системой.</w:t>
      </w:r>
    </w:p>
    <w:p>
      <w:pPr>
        <w:pStyle w:val="Normal"/>
        <w:autoSpaceDE w:val="false"/>
        <w:spacing w:lineRule="auto" w:line="240" w:before="0" w:after="0"/>
        <w:ind w:firstLine="360"/>
        <w:jc w:val="both"/>
        <w:rPr/>
      </w:pPr>
      <w:r>
        <w:rPr>
          <w:rFonts w:cs="Times New Roman" w:ascii="Times New Roman" w:hAnsi="Times New Roman"/>
          <w:i/>
          <w:iCs/>
          <w:sz w:val="28"/>
          <w:szCs w:val="28"/>
        </w:rPr>
        <w:t>30 баллов</w:t>
      </w:r>
      <w:r>
        <w:rPr>
          <w:rFonts w:cs="Times New Roman" w:ascii="Times New Roman" w:hAnsi="Times New Roman"/>
          <w:sz w:val="28"/>
          <w:szCs w:val="28"/>
        </w:rPr>
        <w:t xml:space="preserve"> – средней выраженностью силы–слабости нервной систем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омежуточные значения свидетельствуют о приближении выраженности свойства силы нервной системы к тому или иному полюс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Это интересно</w:t>
      </w:r>
    </w:p>
    <w:p>
      <w:pPr>
        <w:pStyle w:val="Normal"/>
        <w:autoSpaceDE w:val="false"/>
        <w:spacing w:lineRule="auto" w:line="252" w:before="90" w:after="90"/>
        <w:jc w:val="center"/>
        <w:rPr>
          <w:rFonts w:ascii="Times New Roman" w:hAnsi="Times New Roman" w:cs="Times New Roman"/>
          <w:b/>
          <w:b/>
          <w:bCs/>
          <w:i/>
          <w:i/>
          <w:iCs/>
          <w:sz w:val="28"/>
          <w:szCs w:val="28"/>
        </w:rPr>
      </w:pPr>
      <w:r>
        <w:rPr>
          <w:rFonts w:cs="Times New Roman" w:ascii="Times New Roman" w:hAnsi="Times New Roman"/>
          <w:b/>
          <w:bCs/>
          <w:i/>
          <w:iCs/>
          <w:sz w:val="28"/>
          <w:szCs w:val="28"/>
        </w:rPr>
        <w:t>О «слабы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 выборе профессии обязательно должно учитываться свойство силы–слабости нервной системы. «Слабым» не рекомендуется выбирать профессии, в которых реально возможно возникновение аварийных, экстремальных, опасных для жизни ситуаци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профессии врача лицам со слабой нервной системой противопоказаны такие специализации, как реаниматолог, хирург. Но им могут быть рекомендованы специальности терапевта, санитарного врача, фармацевта, стоматолог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ак, из 21 музыкально одаренного подростка, обучающегося в Московском государственном хоровом училище им. А. В. Свешникова и прошедшего очень сложный конкурсный отбор, 19 оказались представителями слабого типа нервной систем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сихолог Э. А. Голубева, занимающаяся вместе со своими сотрудниками фундаментальной разработкой проблем природной основы способностей, подчеркивает важную роль слабости нервной системы для формирования коммуникативных способностей, общительности (важной составляющей педагогических способностей). Это свидетельствует о преимуществах «слабых» в овладении профессиями, в которых главными считаются взаимоотношения с другими людьми, общение (то есть типа «человек – челове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11:00Z</dcterms:created>
  <dc:creator>User</dc:creator>
  <dc:description/>
  <cp:keywords/>
  <dc:language>en-US</dc:language>
  <cp:lastModifiedBy>admin</cp:lastModifiedBy>
  <dcterms:modified xsi:type="dcterms:W3CDTF">2011-11-25T12:11:00Z</dcterms:modified>
  <cp:revision>2</cp:revision>
  <dc:subject/>
  <dc:title/>
</cp:coreProperties>
</file>