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с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«КОНФЛИКТНЫ ЛИ ВЫ?»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 любого человека можно выделить черты характера, предрасполагающие к конфликтам в межличностном общении. У одних они ярко выражены, у других слабее. Нам важно знать, имеются ли у нас такие личностные качества. Это поможет правильно оценить свое поведение в определенной ситуации и скорректировать его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цените себя, выбрав из приведенных ниже групп ответов один из четырех вариант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ак вы реагируете на критику?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)  Как правило, критика меня глубоко уязвляет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)  Критику обычно принимаю близко к сердцу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)  Пытаюсь учесть, если критика справедли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)  На критику обычно не обращаю внима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ерите ли вы людям?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)  Придерживаюсь мнения, что лучше никому не верить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)  Людям почти не верю, я в них обманулс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)  Я верю людям, когда нет особых оснований для недовери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)  Обычно я- людям доверяю без разбо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ы умеете бороться за свою точку зрения?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)  Я всегда упорно отстаиваю свои взгляды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)  Отстаиваю свои взгляды лишь тогда, когда полностью убежден, что пра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)  Скорее уступлю, чем буду энергично отстаивать свои взгляды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)  Предпочитаю отказаться от своих взглядов, чем из-за них конфликтова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ы предпочитаете руководить или подчиняться?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)  В любом деле люблю руководить сам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) Люблю как руководить, так и быть руководимым со стороны более опытного товарищ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)  Охотнее работаю под чьим-либо руководством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)  Как правило, предпочитаю работу под чьим-нибудь руководством и ответственность передаю ем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Если вас кто-то обидел?.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)  Стараюсь отплатить тем же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)  Боюсь мстить из-за дальнейших последствий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)  Считаю месть лишним, ненужным усилием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)  Если меня кто-то обидит, обиду быстро забыва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ас попытались обойти в очереди?.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)  Способен такого человека вышвырнуть вон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)  Ругаюсь, но только, если ругаются другие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)  Молчу, хотя возмущен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)  Предпочитаю отступить, в ссору не вступа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осто ли вас «выбить из колеи»?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) Я легко расстраиваюсь по самым незначительным поводам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) Я расстраиваюсь, когда на то есть серьезные причины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) Расстраиваюсь редко и только по серьезным причинам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)  Меня мало что расстраивае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ы «лед» или «пламя»?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)  Я горяч и вспыльчи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)  Не очень вспыльчи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)  Скорее спокоен, чем вспыльчи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)  Вполне спокойный человек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Легко ли вам говорить правду?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)  Всегда говорю, что думаю, прямо в глаз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)  Бывает, что могу сказать все, что думаю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)  Говорю обдуманно лишь после размышлений;</w:t>
      </w:r>
    </w:p>
    <w:p>
      <w:pPr>
        <w:pStyle w:val="21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Я не раз взвешу свои слова, прежде чем что-нибудь сказать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работка результатов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тветы под буквой «а» оцениваются в 1 балл, «б» – в 2, «в» – в 3, «г» – в 4 балла. Суммируйте результаты ответов на вопрос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Если вы получили результат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9</w:t>
      </w:r>
      <w:r>
        <w:rPr>
          <w:rFonts w:cs="Times New Roman" w:ascii="Times New Roman" w:hAnsi="Times New Roman"/>
          <w:kern w:val="2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19 баллов, </w:t>
      </w:r>
      <w:r>
        <w:rPr>
          <w:rFonts w:cs="Times New Roman" w:ascii="Times New Roman" w:hAnsi="Times New Roman"/>
          <w:kern w:val="2"/>
          <w:sz w:val="28"/>
          <w:szCs w:val="28"/>
        </w:rPr>
        <w:t>вы человек тяжелый в общении, подчас идете на конфликт не ради дела, а «из-за принципа». Возможно, даже не признаваясь самому себе, испытываете удовлетворение, давая волю своим эмоциям и наблюдая, как разгораются страсти вокруг вас. Иногда в глаза вам люди говорят одобрительно: «Борец за правду», «Смелый, не боишься критиковать недостатки!». Но прислушайся лучше к другим высказываниям: «Побереги свои нервы и нервы окружающих», «Не кипятись, а то вся твоя энергия превратится в пар», «Твою бы энергию, да в мирных целях». Скажите честно самому себе: так ли велика полезная отдача от вашей борьбы за справедливость? Ваши эмоции не помогают вам в этой борьб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Если сумма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баллов 26–34</w:t>
      </w:r>
      <w:r>
        <w:rPr>
          <w:rFonts w:cs="Times New Roman" w:ascii="Times New Roman" w:hAnsi="Times New Roman"/>
          <w:kern w:val="2"/>
          <w:sz w:val="28"/>
          <w:szCs w:val="28"/>
        </w:rPr>
        <w:t>, то вы едва ли являетесь источником конфликтов. Однако общение с вами немногим доставляет удовольствие, поскольку человек, который всегда и во всем со всеми соглашается, неинтересен. К тому же пассивность, стремление уйти в сторону от решения возникающих в коллективе проблем невольно делают вас косвенным виновником конфликтных осложнени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 наконец, сумма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0–25 балло</w:t>
      </w:r>
      <w:r>
        <w:rPr>
          <w:rFonts w:cs="Times New Roman" w:ascii="Times New Roman" w:hAnsi="Times New Roman"/>
          <w:kern w:val="2"/>
          <w:sz w:val="28"/>
          <w:szCs w:val="28"/>
        </w:rPr>
        <w:t>в позволяет считать вас человеком вполне уживчивым, общительным, покладистым, способным противостоять обострению отношений в коллективе (в том числе и в семье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val="be-BY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днако следует спросить себя: были ли вы искренними в ответах. Ибо многие свои недостатки мы стараемся не видеть. Поэтому проверьте-ка себя снова – неторопливо, вдумчиво, беспристрастно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val="be-BY"/>
        </w:rPr>
      </w:pPr>
      <w:r>
        <w:rPr>
          <w:rFonts w:cs="Times New Roman" w:ascii="Times New Roman" w:hAnsi="Times New Roman"/>
          <w:kern w:val="2"/>
          <w:sz w:val="28"/>
          <w:szCs w:val="28"/>
          <w:lang w:val="be-BY"/>
        </w:rPr>
      </w:r>
    </w:p>
    <w:p>
      <w:pPr>
        <w:pStyle w:val="Normal"/>
        <w:spacing w:before="0" w:after="200"/>
        <w:rPr>
          <w:rFonts w:ascii="Times New Roman" w:hAnsi="Times New Roman" w:cs="Times New Roman"/>
          <w:kern w:val="2"/>
          <w:sz w:val="28"/>
          <w:szCs w:val="28"/>
          <w:lang w:val="be-BY"/>
        </w:rPr>
      </w:pPr>
      <w:r>
        <w:rPr>
          <w:rFonts w:cs="Times New Roman" w:ascii="Times New Roman" w:hAnsi="Times New Roman"/>
          <w:kern w:val="2"/>
          <w:sz w:val="28"/>
          <w:szCs w:val="28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11:00Z</dcterms:created>
  <dc:creator>User</dc:creator>
  <dc:description/>
  <cp:keywords/>
  <dc:language>en-US</dc:language>
  <cp:lastModifiedBy>admin</cp:lastModifiedBy>
  <dcterms:modified xsi:type="dcterms:W3CDTF">2011-11-25T12:11:00Z</dcterms:modified>
  <cp:revision>2</cp:revision>
  <dc:subject/>
  <dc:title/>
</cp:coreProperties>
</file>