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ИДЕР ЛИ ВЫ?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то узнать, попробуйте ответить на вопросы («да» или «нет», или «не знаю»), не раздумывая слишком долг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 детстве необходимость подчиняться другим была для меня проблем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прогресс в науке и культуре немыслим без людей с развитыми потребностями господствовать над друг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настоящий мужчина умеет подчинять своей воле женщ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о говоря, не люблю, когда близкие опекаю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с утверждением, что истинная натура женщины – покор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, возможно, догадываются, что «брать все на себя» мне приходится из-за постоянных опасений за благополучие родны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моему, большинство проблем у нас возникает из-за недостатка лидеров с «железной рукой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ных ситуациях, требующих быстрого решения, мне обычно не нужно много времени, чтобы поступить правиль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 что могу и люблю руководить другими людь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ю и не хочу открываться до конца ни перед к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чужды мечты о «тихой пристан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подчиненному необходимо уметь выполнять любые приказы начальн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это странно, но в отношениях с близкими мне людьми испытываю внутреннее сопротивление, когда вынужден просить о чем-т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сталкиваюсь с ситуацией, в которой кто-то ждет от меня объяснений, хотя, на мой взгляд, все и так яс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что мой характер похож на характер отца (матери), который (ая) был (а) опорой в сем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результатов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«да» – 10 баллов, «не знаю» – 5, «нет» – 0.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50–100 баллов. </w:t>
      </w:r>
      <w:r>
        <w:rPr>
          <w:rFonts w:cs="Times New Roman" w:ascii="Times New Roman" w:hAnsi="Times New Roman"/>
          <w:sz w:val="28"/>
          <w:szCs w:val="28"/>
        </w:rPr>
        <w:t>Ваши ответы рисуют образ великого диктатора, который считает, что знает, как есть и как должно быть. Вы умеете убеждать и руководить другими, заставить выполнить работу в срок. Но иногда что-то в тоне, взгляде, жесте ваших «подчиненных» говорит: дай передохнуть!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9–50 баллов. </w:t>
      </w:r>
      <w:r>
        <w:rPr>
          <w:rFonts w:cs="Times New Roman" w:ascii="Times New Roman" w:hAnsi="Times New Roman"/>
          <w:sz w:val="28"/>
          <w:szCs w:val="28"/>
        </w:rPr>
        <w:t>Гармония и решительность, мудрость и расчет, умение дать добрый совет – вот ваши главные достоинства. Если необходимо – руководите, если нужно – уступаете, всегда принимая во внимание чужое мнение и желание. Но только вам известно, всегда ли вы добиваетесь цели достойными средства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9–0 баллов. </w:t>
      </w:r>
      <w:r>
        <w:rPr>
          <w:rFonts w:cs="Times New Roman" w:ascii="Times New Roman" w:hAnsi="Times New Roman"/>
          <w:sz w:val="28"/>
          <w:szCs w:val="28"/>
        </w:rPr>
        <w:t>Ваши ответы характерны для «психологического ужа». Вы способны проглотить любой упрек, даже если это и необязательно; всем пожертвовать, хотя этого никто не требует. Часто, чувствуя собственное бессилие, вы способны на... решительный поступок. Испытывая беспомощность – ищете в других недостающие вам черты характера и в этом находите смысл и надежду на лучшую для вас жизн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8"/>
      <w:szCs w:val="26"/>
      <w:shd w:fill="FFFFFF" w:val="clear"/>
    </w:rPr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2:00Z</dcterms:created>
  <dc:creator>User</dc:creator>
  <dc:description/>
  <cp:keywords/>
  <dc:language>en-US</dc:language>
  <cp:lastModifiedBy>admin</cp:lastModifiedBy>
  <dcterms:modified xsi:type="dcterms:W3CDTF">2011-11-25T12:12:00Z</dcterms:modified>
  <cp:revision>2</cp:revision>
  <dc:subject/>
  <dc:title/>
</cp:coreProperties>
</file>