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Тест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УВЕРЕНЫ ЛИ ВЫ В СЕБЕ?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, насколько вы уверены в себе, вам поможет этот тест. Отвечайте на вопросы «да» или «нет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ут ли несколько последовавших одна за другой неудач заставить вас усомниться в своих способностях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ытываете ли вы чувство страха, оказавшись в плотной толпе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е ли вы моде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 ли смотритесь в зеркало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тулитесь ли вы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ете ли вы, что люди злословят по вашему адресу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нуетесь ли вы, когда вам приходится бывать в учреждениях, улаживая какие-либо неприятные вопросы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ает ли у вас временами ощущение, будто за вами кто-то следит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ко ли вы решаетесь провести свой отпуск в новом для вас месте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вствуете ли вы себя свободно, оказавшись в незнакомой компании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Снятся ли вам кошмарные сны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читаете ли вы решать свои проблемы самостоятельно, не обсуждая их с близкими вам людьми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ладываете ли вы деньги на «черный день»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рены ли вы в том, что ваши друзья любят вас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е ли вы, что каждый день можно узнавать нечто новое для себя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в, что купленная вещь вам не подходит, вернетесь ли вы в магазин, чтобы сменить ее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заетесь ли вы сомнениями насчет того, удастся ли вам осуществить намеченные цели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 ли окружающие обращаются к вам за советом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ботка результатов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каждое совпадение вашего ответа с результатом запишите себе 2 балла: 1 – нет; 2 – нет; 3 – нет; 4 – нет; 5 – нет; 6 – нет; 7 – нет; 8 – нет; 9 – нет; 10 – да; 11 – нет; 12 – да; 13 – да; 14 – да; 15 – да; 16 – нет; 17 – нет; 18 – да. Суммируйте балл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6–36 баллов.</w:t>
      </w:r>
      <w:r>
        <w:rPr>
          <w:rFonts w:cs="Times New Roman" w:ascii="Times New Roman" w:hAnsi="Times New Roman"/>
          <w:sz w:val="28"/>
          <w:szCs w:val="28"/>
        </w:rPr>
        <w:t xml:space="preserve"> Вам никогда не случалось сомневаться в себе или в своих способностях. Окружающие обращаются к вам за советами. Кое-кто считает, что вы тщеславны и ведете себя надменн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6–24 балла.</w:t>
      </w:r>
      <w:r>
        <w:rPr>
          <w:rFonts w:cs="Times New Roman" w:ascii="Times New Roman" w:hAnsi="Times New Roman"/>
          <w:sz w:val="28"/>
          <w:szCs w:val="28"/>
        </w:rPr>
        <w:t xml:space="preserve"> Вы уверены в себе, хотя, бывает, проявляете нерешительность. Этот тест предоставляет вам возможность дать себе более точную самооценк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6–14 баллов. </w:t>
      </w:r>
      <w:r>
        <w:rPr>
          <w:rFonts w:cs="Times New Roman" w:ascii="Times New Roman" w:hAnsi="Times New Roman"/>
          <w:sz w:val="28"/>
          <w:szCs w:val="28"/>
        </w:rPr>
        <w:t>Можно утверждать, что вы неуверенны в себе и вам не удается скрывать это от окружающих. Вы необщительны и стараетесь не попадать в такое положение, которое вынудило бы вас самостоятельно принять важное решени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0–4 балла.</w:t>
      </w:r>
      <w:r>
        <w:rPr>
          <w:rFonts w:cs="Times New Roman" w:ascii="Times New Roman" w:hAnsi="Times New Roman"/>
          <w:sz w:val="28"/>
          <w:szCs w:val="28"/>
        </w:rPr>
        <w:t xml:space="preserve"> Такая сумма баллов в этом тесте встречается, к счастью, весьма редко. И если вы неискренне, ответили на все вопросы, то вам следует побеседовать с психотерапевтом, который поможет вам обрести уверенность в себе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240" w:before="0" w:after="0"/>
      <w:jc w:val="center"/>
      <w:outlineLvl w:val="1"/>
    </w:pPr>
    <w:rPr>
      <w:rFonts w:ascii="Arial" w:hAnsi="Arial" w:eastAsia="Times New Roman" w:cs="Arial"/>
      <w:b/>
      <w:bCs/>
      <w:sz w:val="28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sz w:val="28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2:12:00Z</dcterms:created>
  <dc:creator>User</dc:creator>
  <dc:description/>
  <cp:keywords/>
  <dc:language>en-US</dc:language>
  <cp:lastModifiedBy>admin</cp:lastModifiedBy>
  <dcterms:modified xsi:type="dcterms:W3CDTF">2011-11-25T12:12:00Z</dcterms:modified>
  <cp:revision>2</cp:revision>
  <dc:subject/>
  <dc:title/>
</cp:coreProperties>
</file>