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НАСКОЛЬКО ВЫ ЗАВИСИМЫ ОТ КУРЕНИЯ?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колько сигарет вы выкуриваете в день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 15 шт.– 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5–20 шт.– 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лее 20 шт.–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ово содержание никотина в сигаретах, которые вы кури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 0,8 мг – 0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0,8–1,5 мг– 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лее 1,5 мг – 2.</w:t>
      </w:r>
    </w:p>
    <w:p>
      <w:pPr>
        <w:pStyle w:val="TextBodyIndent"/>
        <w:numPr>
          <w:ilvl w:val="0"/>
          <w:numId w:val="2"/>
        </w:numPr>
        <w:ind w:left="0" w:hanging="360"/>
        <w:rPr>
          <w:szCs w:val="28"/>
        </w:rPr>
      </w:pPr>
      <w:r>
        <w:rPr>
          <w:szCs w:val="28"/>
        </w:rPr>
        <w:t xml:space="preserve">Глотаете ли вы дым, когда курит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икогда – 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огда – 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егда –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гда вы больше курите: с утра или во второй половине дня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 утра – 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 второй половине дня – 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гда вы выкуриваете первую сигарету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ром, встав с постели – 2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завтрака – 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зже – 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урите ли вы в постели, когда болеет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 – 1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т – 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ая сигарета доставляет вам больше удовольств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ервая – 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ледующая – 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рудно ли для вас не курить в общественных местах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а-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т – 0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ммируйте полученные балл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0–3 балл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аш организм еще не успел свыкнуться с курением. Вам будет легче бросить эту вредную привыч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4–6 баллов. </w:t>
      </w:r>
      <w:r>
        <w:rPr>
          <w:rFonts w:cs="Times New Roman" w:ascii="Times New Roman" w:hAnsi="Times New Roman"/>
          <w:kern w:val="2"/>
          <w:sz w:val="28"/>
          <w:szCs w:val="28"/>
        </w:rPr>
        <w:t>Вы уже пристрастились к сигарете. Нужно немедленно бросать кури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7–9 баллов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аш организм уже зависим от никотина. Если будете продолжать так же много курить, положение быстро ухудшит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0 и более баллов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ожете считать, что вы прикованы к сигарете. Чтобы бросить курить, вам понадобится много терпения и силы воли, но сделать это необходим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kern w:val="2"/>
      <w:sz w:val="28"/>
      <w:szCs w:val="23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 w:val="28"/>
      <w:szCs w:val="26"/>
      <w:shd w:fill="FFFFFF" w:val="clear"/>
    </w:rPr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3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2:00Z</dcterms:created>
  <dc:creator>User</dc:creator>
  <dc:description/>
  <cp:keywords/>
  <dc:language>en-US</dc:language>
  <cp:lastModifiedBy>admin</cp:lastModifiedBy>
  <dcterms:modified xsi:type="dcterms:W3CDTF">2011-11-25T12:12:00Z</dcterms:modified>
  <cp:revision>2</cp:revision>
  <dc:subject/>
  <dc:title/>
</cp:coreProperties>
</file>