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Адаптационный тренинг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для студентов, проживающих в общежит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ab/>
        <w:t>Цель</w:t>
      </w:r>
      <w:r>
        <w:rPr>
          <w:rFonts w:cs="Times New Roman CYR" w:ascii="Times New Roman CYR" w:hAnsi="Times New Roman CYR"/>
          <w:sz w:val="36"/>
          <w:szCs w:val="36"/>
        </w:rPr>
        <w:t>: оказать помощь в адаптации студентам, проживающим в общежитии, развитие взаимопонимания, уважения среди студентов (рекомендуется для проведения в начале учебного год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Упражнение 1. «Представление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Каждый участник пишет на «визитке» свое имя, называет его и говорит, откуда он приехал, добавляя несколько слов об этом месте («Я приехал из Гродно, это очень красивый город, он стоит на Немане», «Я приехала из Березинского района, у нас замечательные грибные места»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Упражнение 2. «Нетрадиционное приветствие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Живя в общежитии, вы каждое утро встречаетесь друг с другом в коридорах, на кухне, в душе. При этом говорите традиционное «Доброе утро» или «Привет». Я предлагаю вам попробовать нетрадиционное приветствие, которое может украсить, разнообразить вашу жизнь и сделать необычной такую обычную процедуру. Давайте поздороваем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-Тыльными сторонами ладон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-Ступнями ног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 xml:space="preserve">-Лбами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-Плечами; и д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Упражнение 3. «Минусы и плюсы жизни в общежити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Участников тренинга разделить на две группы: 1 группа приводит аргументы, что хорошего в жизни в общежитии, вторая – что не нравится, вызывает отрицательные эмо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(Плюсы – можно быть самостоятельным, почувствовать себя взрослым, научиться готовить, общение с ребятами, близко от места учебы и т.д. Минусы – родители далеко, тесно в комнате, бывают конфликты, нужно ко всему приспосабливаться, трудно привыкнуть друг к другу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Упражнение 4. «Список качеств, важных для жизни в общежити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Ребята оценивают себя: выбирают из предложенных качеств те, которые в наибольшей и в наименьшей степени характерны для них (т.е. ранжирование, например выставить баллы от 10 до 1). Каждый высказывает свое мнени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ab/>
        <w:t>Примерный список качеств, важных для жизни в общежити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Самостоятельнос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Ответственнос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Аккуратнос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Общительнос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Уступчивос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Взаимовыруч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sz w:val="36"/>
          <w:szCs w:val="36"/>
        </w:rPr>
      </w:pPr>
      <w:r>
        <w:rPr>
          <w:rFonts w:cs="Times New Roman CYR" w:ascii="Times New Roman CYR" w:hAnsi="Times New Roman CYR"/>
          <w:i/>
          <w:sz w:val="36"/>
          <w:szCs w:val="36"/>
        </w:rPr>
        <w:t>Умение находить выход из конфликтной ситуации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i/>
          <w:sz w:val="36"/>
          <w:szCs w:val="36"/>
        </w:rPr>
        <w:t>Доброжелательность</w:t>
      </w:r>
      <w:r>
        <w:rPr>
          <w:rFonts w:cs="Times New Roman CYR" w:ascii="Times New Roman CYR" w:hAnsi="Times New Roman CYR"/>
          <w:sz w:val="36"/>
          <w:szCs w:val="36"/>
        </w:rPr>
        <w:t xml:space="preserve"> и д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Упражнение 5. «Волшебное слово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36"/>
          <w:szCs w:val="36"/>
        </w:rPr>
        <w:tab/>
        <w:t>Большая часть проблем, с которыми сталкиваются люди, проживающие в общежитии, связана с общением. От того, насколько умело вы налаживаете общение, от вашей внимательности к особенностям и проблемам других людей, зависит то, насколько комфортная и уютная обстановка будет в вашей комнате, на этаже, во всем здании. Давайте вспомним те «волшебные слова», которые помогают нам налаживать отношения с окружающими, открывают двери в душу любого челове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Участники разбиваются на несколько команд и разыгрывают ситуации с применением «волшебных слов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Ситуа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1. Вы на кухне, плита занята, а вам необходимо срочно разогреть свой обе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2. Ваша очередь мыть полы в комнате, а у вас назначено очень важное свидание. Попросите своего соседа поработать за ва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3. Вы едете домой, у вас тяжелая сумка. Попросите своего соседа помочь ва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4.  Вы очень торопитесь, а перед душевой большая очередь. Попросите пропустить вас впере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36"/>
          <w:szCs w:val="36"/>
        </w:rPr>
        <w:t>5. К вам пришел друг, а вахтер его не пропускает. Попросите вахтера впустить вашего друга.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Упражнение 6. «Я в тебе уверен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Когда человек оторван от дома, от привычных для себя условий жизни, очень важно, чтобы с ним рядом был такой человек, который всегда сможет ему помочь, с кем ему будет хорошо и интересно общатьс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Разбиваемся на пары, садимся напротив друг друга и говорим по очереди, продолжая фразу: «Я уверен, что ты …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 xml:space="preserve">Например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1. Я уверен, что ты поможешь мне в трудную минут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2. Я уверен, что ты меня поймеш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Передача фраз друг другу должна произойти несколько раз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Упражнение 6. «Я надеюсь…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ab/>
        <w:t>Выскажите свои надежды и пожелания, свяжите их со своей жизнью в общежитии.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sectPr>
      <w:type w:val="nextPage"/>
      <w:pgSz w:w="12240" w:h="15840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3:00Z</dcterms:created>
  <dc:creator>User</dc:creator>
  <dc:description/>
  <cp:keywords/>
  <dc:language>en-US</dc:language>
  <cp:lastModifiedBy>admin</cp:lastModifiedBy>
  <dcterms:modified xsi:type="dcterms:W3CDTF">2011-11-25T12:13:00Z</dcterms:modified>
  <cp:revision>2</cp:revision>
  <dc:subject/>
  <dc:title/>
</cp:coreProperties>
</file>