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ПРОБЛЕМЫ ОБЩЕНИЯ И ВЗАИМОДЕЙСТВИЯ</w:t>
      </w:r>
    </w:p>
    <w:p>
      <w:pPr>
        <w:pStyle w:val="Normal"/>
        <w:shd w:fill="FFFFFF" w:val="clear"/>
        <w:autoSpaceDE w:val="false"/>
        <w:jc w:val="center"/>
        <w:rPr>
          <w:rFonts w:ascii="Arial" w:hAnsi="Arial" w:cs="Arial"/>
        </w:rPr>
      </w:pPr>
      <w:r>
        <w:rPr>
          <w:rFonts w:cs="Arial" w:ascii="Arial" w:hAnsi="Arial"/>
        </w:rPr>
      </w:r>
    </w:p>
    <w:p>
      <w:pPr>
        <w:pStyle w:val="Normal"/>
        <w:shd w:fill="FFFFFF" w:val="clear"/>
        <w:autoSpaceDE w:val="false"/>
        <w:jc w:val="center"/>
        <w:rPr>
          <w:rFonts w:ascii="Arial" w:hAnsi="Arial" w:cs="Arial"/>
          <w:sz w:val="28"/>
          <w:szCs w:val="28"/>
        </w:rPr>
      </w:pPr>
      <w:r>
        <w:rPr>
          <w:i/>
          <w:iCs/>
          <w:color w:val="000000"/>
          <w:sz w:val="28"/>
          <w:szCs w:val="28"/>
        </w:rPr>
        <w:t>Д. Майерс</w:t>
      </w:r>
    </w:p>
    <w:p>
      <w:pPr>
        <w:pStyle w:val="Normal"/>
        <w:shd w:fill="FFFFFF" w:val="clear"/>
        <w:autoSpaceDE w:val="false"/>
        <w:jc w:val="center"/>
        <w:rPr>
          <w:rFonts w:ascii="Arial" w:hAnsi="Arial" w:cs="Arial"/>
        </w:rPr>
      </w:pPr>
      <w:r>
        <w:rPr>
          <w:rStyle w:val="1"/>
        </w:rPr>
        <w:t>СЛАГАЕМЫЕ УБЕЖДЕНИЯ</w:t>
      </w:r>
      <w:r>
        <w:rPr>
          <w:rStyle w:val="FootnoteCharacters"/>
          <w:rStyle w:val="FootnoteAnchor"/>
          <w:rFonts w:cs="Arial"/>
          <w:b/>
          <w:bCs/>
          <w:kern w:val="2"/>
          <w:sz w:val="28"/>
          <w:szCs w:val="32"/>
        </w:rPr>
        <w:footnoteReference w:id="2"/>
      </w:r>
    </w:p>
    <w:p>
      <w:pPr>
        <w:pStyle w:val="Normal"/>
        <w:shd w:fill="FFFFFF" w:val="clear"/>
        <w:autoSpaceDE w:val="false"/>
        <w:ind w:firstLine="567"/>
        <w:jc w:val="both"/>
        <w:rPr>
          <w:rFonts w:ascii="Arial" w:hAnsi="Arial" w:cs="Arial"/>
        </w:rPr>
      </w:pPr>
      <w:r>
        <w:rPr>
          <w:i/>
          <w:iCs/>
          <w:color w:val="000000"/>
        </w:rPr>
        <w:t>Исследуя центральные и периферийные элементы убеждения, соци</w:t>
        <w:softHyphen/>
        <w:t>альные психологи выделяют следующие четыре слагаемых: 1) «коммуни</w:t>
        <w:softHyphen/>
        <w:t>катор»; 2) сообщение (информация); 3) канал передачи; 4) аудитория. Другими словами, кто что сообщает, каким способом и кому.</w:t>
      </w:r>
    </w:p>
    <w:p>
      <w:pPr>
        <w:pStyle w:val="Normal"/>
        <w:shd w:fill="FFFFFF" w:val="clear"/>
        <w:autoSpaceDE w:val="false"/>
        <w:spacing w:before="240" w:after="0"/>
        <w:jc w:val="center"/>
        <w:rPr>
          <w:rFonts w:ascii="Arial" w:hAnsi="Arial" w:cs="Arial"/>
        </w:rPr>
      </w:pPr>
      <w:r>
        <w:rPr>
          <w:rFonts w:cs="Arial" w:ascii="Arial" w:hAnsi="Arial"/>
          <w:color w:val="000000"/>
          <w:sz w:val="20"/>
          <w:szCs w:val="20"/>
        </w:rPr>
        <w:t>Кто излагает сообщение? Влияние «коммуникатора»</w:t>
      </w:r>
    </w:p>
    <w:p>
      <w:pPr>
        <w:pStyle w:val="Normal"/>
        <w:shd w:fill="FFFFFF" w:val="clear"/>
        <w:autoSpaceDE w:val="false"/>
        <w:ind w:firstLine="567"/>
        <w:jc w:val="both"/>
        <w:rPr>
          <w:rFonts w:ascii="Arial" w:hAnsi="Arial" w:cs="Arial"/>
        </w:rPr>
      </w:pPr>
      <w:r>
        <w:rPr>
          <w:color w:val="000000"/>
        </w:rPr>
        <w:t>Вообразите себе следующую сцену: некий мистер Я. Прав, амери</w:t>
        <w:softHyphen/>
        <w:t>канец средних лет, смотрит вечерние новости. В первом сюжете по</w:t>
        <w:softHyphen/>
        <w:t>казана группа радикалов, сжигающих американский флаг. Один из них кричит в мегафон, что всякий раз, когда власть становится тира</w:t>
        <w:softHyphen/>
        <w:t>нической, «у народа есть право — сменить или свергнуть правитель</w:t>
        <w:softHyphen/>
        <w:t>ство... Это его право, его обязанность — свергнуть такое правитель</w:t>
        <w:softHyphen/>
        <w:t>ство!». Рассердившись, мистер Прав ворчит жене: «Нет больше сил слушать, как они льют воду на мельницу коммунистов». В следующем сюжете кандидат в президенты, обращаясь к антиналоговому митин</w:t>
        <w:softHyphen/>
        <w:t>гу, заявляет: «Бережливость должна стать основным принципом фи</w:t>
        <w:softHyphen/>
        <w:t>нансовой политики нашего правительства. Следует дать понять всем правительственным чиновникам, что коррупция и непроизводитель</w:t>
        <w:softHyphen/>
        <w:t>ные расходы являются серьезными преступлениями». Удовлетворен</w:t>
        <w:softHyphen/>
        <w:t>ный мистер Прав явственно успокаивается и говорит с улыбкой: «Вот это другое дело. Этот парень мне нравится, он хорошо соображает».</w:t>
      </w:r>
    </w:p>
    <w:p>
      <w:pPr>
        <w:pStyle w:val="Normal"/>
        <w:shd w:fill="FFFFFF" w:val="clear"/>
        <w:autoSpaceDE w:val="false"/>
        <w:ind w:firstLine="567"/>
        <w:jc w:val="both"/>
        <w:rPr>
          <w:rFonts w:ascii="Arial" w:hAnsi="Arial" w:cs="Arial"/>
        </w:rPr>
      </w:pPr>
      <w:r>
        <w:rPr>
          <w:color w:val="000000"/>
        </w:rPr>
        <w:t>Теперь пусть все будет наоборот. Представим себе, что мистер Прав слышит те же самые революционные призывы в День 4 Июля, во время торжественного чтения Декларации независимости (откуда они и взяты), и слушает коммунистического оратора, зачитывающего пассаж об экономии из «Цитатника» Мао Цзэ-дуна (откуда он и взят). Будет ли мистер Прав реагировать по-другому?</w:t>
      </w:r>
    </w:p>
    <w:p>
      <w:pPr>
        <w:pStyle w:val="Normal"/>
        <w:shd w:fill="FFFFFF" w:val="clear"/>
        <w:autoSpaceDE w:val="false"/>
        <w:ind w:firstLine="567"/>
        <w:jc w:val="both"/>
        <w:rPr>
          <w:rFonts w:ascii="Arial" w:hAnsi="Arial" w:cs="Arial"/>
        </w:rPr>
      </w:pPr>
      <w:r>
        <w:rPr>
          <w:color w:val="000000"/>
        </w:rPr>
        <w:t>Социальные психологи обнаружили, что большое значение имеет то обстоятельство, кто именно делает сообщение. В одном экспери</w:t>
        <w:softHyphen/>
        <w:t>менте, где лидеры социалистов и либералов отстаивали в голландс</w:t>
        <w:softHyphen/>
        <w:t>ком парламенте в одних и тех же словах идентичные позиции, каж</w:t>
        <w:softHyphen/>
        <w:t>дый имел наибольший успех среди членов своей партии. Очевидно, здесь действовал не только прямой способ убеждения, но также ска</w:t>
        <w:softHyphen/>
        <w:t>залось влияние одного из периферийных признаков — кто высказал данное суждение. Но что именно делает того или иного «коммуника</w:t>
        <w:softHyphen/>
        <w:t>тора» более убедительным?</w:t>
      </w:r>
    </w:p>
    <w:p>
      <w:pPr>
        <w:pStyle w:val="Normal"/>
        <w:shd w:fill="FFFFFF" w:val="clear"/>
        <w:autoSpaceDE w:val="false"/>
        <w:spacing w:before="240" w:after="0"/>
        <w:jc w:val="center"/>
        <w:rPr>
          <w:rFonts w:ascii="Arial" w:hAnsi="Arial" w:cs="Arial"/>
        </w:rPr>
      </w:pPr>
      <w:r>
        <w:rPr>
          <w:rFonts w:cs="Arial" w:ascii="Arial" w:hAnsi="Arial"/>
          <w:color w:val="000000"/>
          <w:sz w:val="20"/>
          <w:szCs w:val="20"/>
        </w:rPr>
        <w:t>Кредитность</w:t>
      </w:r>
    </w:p>
    <w:p>
      <w:pPr>
        <w:pStyle w:val="Normal"/>
        <w:shd w:fill="FFFFFF" w:val="clear"/>
        <w:autoSpaceDE w:val="false"/>
        <w:ind w:firstLine="567"/>
        <w:jc w:val="both"/>
        <w:rPr>
          <w:rFonts w:ascii="Arial" w:hAnsi="Arial" w:cs="Arial"/>
        </w:rPr>
      </w:pPr>
      <w:r>
        <w:rPr>
          <w:color w:val="000000"/>
        </w:rPr>
        <w:t>Каждый из нас сочтет утверждение о пользе каких-либо упражне</w:t>
        <w:softHyphen/>
        <w:t xml:space="preserve">ний более кредитным, если оно исходит от Национальной академии наук, а не от редакции бульварного листка. Но эффект </w:t>
      </w:r>
      <w:r>
        <w:rPr>
          <w:i/>
          <w:iCs/>
          <w:color w:val="000000"/>
        </w:rPr>
        <w:t xml:space="preserve">кредитности </w:t>
      </w:r>
      <w:r>
        <w:rPr>
          <w:color w:val="000000"/>
        </w:rPr>
        <w:t>источника (компетентного и одновременно надежного) сохраняется лишь в течение примерно месяца. Если сообщение «кредитного» лица убедительно, его влияние может ослабевать по мере того, как источ</w:t>
        <w:softHyphen/>
        <w:t xml:space="preserve">ник забывается или больше не ассоциируется со своим сообщением. Влияние «некредитного» лица может соответственно </w:t>
      </w:r>
      <w:r>
        <w:rPr>
          <w:i/>
          <w:iCs/>
          <w:color w:val="000000"/>
        </w:rPr>
        <w:t xml:space="preserve">возрастать </w:t>
      </w:r>
      <w:r>
        <w:rPr>
          <w:color w:val="000000"/>
        </w:rPr>
        <w:t>со временем (если само сообщение запомнилось лучше, чем причина, по которой оно не было одобрено). Такой процесс убеждения с отло</w:t>
        <w:softHyphen/>
        <w:t xml:space="preserve">женным воздействием, когда люди забывают об источнике или о его связи с сообщением, называется </w:t>
      </w:r>
      <w:r>
        <w:rPr>
          <w:i/>
          <w:iCs/>
          <w:color w:val="000000"/>
        </w:rPr>
        <w:t>«эффектом спящего».</w:t>
      </w:r>
    </w:p>
    <w:p>
      <w:pPr>
        <w:pStyle w:val="Normal"/>
        <w:shd w:fill="FFFFFF" w:val="clear"/>
        <w:autoSpaceDE w:val="false"/>
        <w:spacing w:before="240" w:after="0"/>
        <w:jc w:val="center"/>
        <w:rPr>
          <w:rFonts w:ascii="Arial" w:hAnsi="Arial" w:cs="Arial"/>
        </w:rPr>
      </w:pPr>
      <w:r>
        <w:rPr>
          <w:rFonts w:cs="Arial" w:ascii="Arial" w:hAnsi="Arial"/>
          <w:color w:val="000000"/>
          <w:sz w:val="20"/>
          <w:szCs w:val="20"/>
        </w:rPr>
        <w:t>Восприятие компетентности</w:t>
      </w:r>
    </w:p>
    <w:p>
      <w:pPr>
        <w:pStyle w:val="Normal"/>
        <w:shd w:fill="FFFFFF" w:val="clear"/>
        <w:autoSpaceDE w:val="false"/>
        <w:ind w:firstLine="567"/>
        <w:jc w:val="both"/>
        <w:rPr>
          <w:rFonts w:ascii="Arial" w:hAnsi="Arial" w:cs="Arial"/>
        </w:rPr>
      </w:pPr>
      <w:r>
        <w:rPr>
          <w:color w:val="000000"/>
        </w:rPr>
        <w:t>Как человек становится «экспертом»? Один из простых способов — начать высказывать суждения, с которыми аудитория согласна, благо</w:t>
        <w:softHyphen/>
        <w:t>даря чему вы выглядите разумным. Другой — быть представленным в качестве человека, осведомленного в данном вопросе. Сообщение о зуб</w:t>
        <w:softHyphen/>
        <w:t>ных щетках, исходящее от «доктора Джеймса Рандла, члена Канадской стоматологической ассоциации», гораздо более убедительно, чем то же самое сообщение от «Джима Рандла, старшеклассника местной шко</w:t>
        <w:softHyphen/>
        <w:t>лы, который вместе с несколькими одноклассниками написал реферат на тему гигиены полости рта». После более чем десятилетних исследова</w:t>
        <w:softHyphen/>
        <w:t>ний употребления марихуаны старшеклассниками ученые из Мичиган</w:t>
        <w:softHyphen/>
        <w:t>ского университета пришли к выводу, что в 1960-е и 1970-е годы запу</w:t>
        <w:softHyphen/>
        <w:t>гивающие сообщения из недостоверных источников не влияли на упот</w:t>
        <w:softHyphen/>
        <w:t>ребление наркотиков. С другой стороны, научные отчеты о биологических и психологических последствиях долговременного употребления мари</w:t>
        <w:softHyphen/>
        <w:t>хуаны, исходящие из кредитных источников, «могут играть важную роль в снижении... употребления наркотиков».</w:t>
      </w:r>
    </w:p>
    <w:p>
      <w:pPr>
        <w:pStyle w:val="Normal"/>
        <w:shd w:fill="FFFFFF" w:val="clear"/>
        <w:autoSpaceDE w:val="false"/>
        <w:ind w:firstLine="567"/>
        <w:jc w:val="both"/>
        <w:rPr>
          <w:rFonts w:ascii="Arial" w:hAnsi="Arial" w:cs="Arial"/>
        </w:rPr>
      </w:pPr>
      <w:r>
        <w:rPr>
          <w:color w:val="000000"/>
        </w:rPr>
        <w:t>Еще один способ завоевать доверие — говорить уверенно. Бонни Эриксон с коллегами предлагала студентам оценивать показания сви-детелей, высказанные либо в прямой манере, столь характерной для «мужской речи», либо в несколько неуверенной манере, которая счи-тается отличительной особенностью «женской речи». Например:</w:t>
      </w:r>
    </w:p>
    <w:p>
      <w:pPr>
        <w:pStyle w:val="Normal"/>
        <w:shd w:fill="FFFFFF" w:val="clear"/>
        <w:autoSpaceDE w:val="false"/>
        <w:ind w:left="1560" w:hanging="720"/>
        <w:rPr>
          <w:rFonts w:ascii="Arial" w:hAnsi="Arial" w:cs="Arial"/>
        </w:rPr>
      </w:pPr>
      <w:r>
        <w:rPr>
          <w:i/>
          <w:iCs/>
          <w:color w:val="000000"/>
          <w:sz w:val="20"/>
          <w:szCs w:val="20"/>
        </w:rPr>
        <w:t>Вопрос: Приблизительно как долго вы там стояли, пока не приехала «скорая» ?</w:t>
      </w:r>
    </w:p>
    <w:p>
      <w:pPr>
        <w:pStyle w:val="Normal"/>
        <w:shd w:fill="FFFFFF" w:val="clear"/>
        <w:autoSpaceDE w:val="false"/>
        <w:ind w:left="1560" w:hanging="720"/>
        <w:rPr>
          <w:rFonts w:ascii="Arial" w:hAnsi="Arial" w:cs="Arial"/>
        </w:rPr>
      </w:pPr>
      <w:r>
        <w:rPr>
          <w:i/>
          <w:iCs/>
          <w:color w:val="000000"/>
          <w:sz w:val="20"/>
          <w:szCs w:val="20"/>
        </w:rPr>
        <w:t>Ответ (без колебаний): Двадцать минут. Достаточно долго, чтобы помочь миссис Дэвид прийти в себя.</w:t>
      </w:r>
    </w:p>
    <w:p>
      <w:pPr>
        <w:pStyle w:val="Normal"/>
        <w:shd w:fill="FFFFFF" w:val="clear"/>
        <w:autoSpaceDE w:val="false"/>
        <w:ind w:left="1560" w:hanging="720"/>
        <w:rPr>
          <w:rFonts w:ascii="Arial" w:hAnsi="Arial" w:cs="Arial"/>
        </w:rPr>
      </w:pPr>
      <w:r>
        <w:rPr>
          <w:i/>
          <w:iCs/>
          <w:color w:val="000000"/>
          <w:sz w:val="20"/>
          <w:szCs w:val="20"/>
        </w:rPr>
        <w:t>Ответ (неуверенный): О, мне кажется, где-нибудь э-э... минут двад</w:t>
        <w:softHyphen/>
        <w:t>цать. Достаточно долго, знаете ли, чтобы помочь моей подруге, миссис Дэвид, прийти в себя.</w:t>
      </w:r>
    </w:p>
    <w:p>
      <w:pPr>
        <w:pStyle w:val="Normal"/>
        <w:shd w:fill="FFFFFF" w:val="clear"/>
        <w:autoSpaceDE w:val="false"/>
        <w:ind w:firstLine="567"/>
        <w:jc w:val="both"/>
        <w:rPr>
          <w:rFonts w:ascii="Arial" w:hAnsi="Arial" w:cs="Arial"/>
        </w:rPr>
      </w:pPr>
      <w:r>
        <w:rPr>
          <w:color w:val="000000"/>
        </w:rPr>
        <w:t>Студенты сочли свидетеля, давшего прямой ответ, гораздо более компетентным и заслуживающим доверия.</w:t>
      </w:r>
    </w:p>
    <w:p>
      <w:pPr>
        <w:pStyle w:val="Normal"/>
        <w:shd w:fill="FFFFFF" w:val="clear"/>
        <w:autoSpaceDE w:val="false"/>
        <w:spacing w:before="240" w:after="0"/>
        <w:jc w:val="center"/>
        <w:rPr>
          <w:rFonts w:ascii="Arial" w:hAnsi="Arial" w:cs="Arial"/>
        </w:rPr>
      </w:pPr>
      <w:r>
        <w:rPr>
          <w:rFonts w:cs="Arial" w:ascii="Arial" w:hAnsi="Arial"/>
          <w:color w:val="000000"/>
          <w:sz w:val="20"/>
          <w:szCs w:val="20"/>
        </w:rPr>
        <w:t>Восприятие надежности «коммуникатора»</w:t>
      </w:r>
    </w:p>
    <w:p>
      <w:pPr>
        <w:pStyle w:val="Normal"/>
        <w:shd w:fill="FFFFFF" w:val="clear"/>
        <w:autoSpaceDE w:val="false"/>
        <w:ind w:firstLine="567"/>
        <w:jc w:val="both"/>
        <w:rPr>
          <w:rFonts w:ascii="Arial" w:hAnsi="Arial" w:cs="Arial"/>
        </w:rPr>
      </w:pPr>
      <w:r>
        <w:rPr>
          <w:color w:val="000000"/>
        </w:rPr>
        <w:t>Стиль речи «коммуникатора» также влияет на то, воспринимается ли он как заслуживающий доверия. Гордон Хемсли и Энтони Дуб об</w:t>
        <w:softHyphen/>
        <w:t>наружили, что, если на видеозаписи свидетель смотрит прямо в гла</w:t>
        <w:softHyphen/>
        <w:t>за, а не упирается взглядом в пол, его показания воспринимаются как сообщение, которому можно верить.</w:t>
      </w:r>
    </w:p>
    <w:p>
      <w:pPr>
        <w:pStyle w:val="Normal"/>
        <w:shd w:fill="FFFFFF" w:val="clear"/>
        <w:autoSpaceDE w:val="false"/>
        <w:ind w:firstLine="567"/>
        <w:jc w:val="both"/>
        <w:rPr>
          <w:rFonts w:ascii="Arial" w:hAnsi="Arial" w:cs="Arial"/>
        </w:rPr>
      </w:pPr>
      <w:r>
        <w:rPr>
          <w:color w:val="000000"/>
        </w:rPr>
        <w:t>Доверие также выше, если аудитория уверена, что «коммуника</w:t>
        <w:softHyphen/>
        <w:t>тор» не пытается манипулировать ею. В экспериментальной версии того, что позднее стало излюбленным телевизионным приемом «скрытой камеры», Элейн Хэтфилд и Леон Фестингер давали нескольким сту</w:t>
        <w:softHyphen/>
        <w:t>дентам Стандфордского университета подслушать беседу аспирантов (в действительности они слышали магнитофонную запись). Когда тема беседы затрагивала интересы тех, кто ее подслушивал (например, касалась правил в кампусе), большее влияние на них оказывал тот оратор, которого они считали ничего не подозревающим, а не тот, кого якобы предупредили о возможности подслушивания. В конце кон</w:t>
        <w:softHyphen/>
        <w:t xml:space="preserve">цов, если люди думают, что их никто не слышит, почему бы им не </w:t>
      </w:r>
      <w:r>
        <w:rPr>
          <w:color w:val="000000"/>
          <w:vertAlign w:val="subscript"/>
        </w:rPr>
        <w:t>1</w:t>
      </w:r>
      <w:r>
        <w:rPr>
          <w:color w:val="000000"/>
        </w:rPr>
        <w:t xml:space="preserve"> быть совершенно открытыми?</w:t>
      </w:r>
    </w:p>
    <w:p>
      <w:pPr>
        <w:pStyle w:val="Normal"/>
        <w:shd w:fill="FFFFFF" w:val="clear"/>
        <w:autoSpaceDE w:val="false"/>
        <w:ind w:firstLine="567"/>
        <w:jc w:val="both"/>
        <w:rPr>
          <w:rFonts w:ascii="Arial" w:hAnsi="Arial" w:cs="Arial"/>
        </w:rPr>
      </w:pPr>
      <w:r>
        <w:rPr>
          <w:color w:val="000000"/>
        </w:rPr>
        <w:t>Как людей искренних воспринимают также тех, кто отстаивает что-либо, нарушая при этом свои личные интересы. Элис Игли, Вен</w:t>
        <w:softHyphen/>
        <w:t>ди Вуд и Шелли Чейкен знакомили студентов Массачусетс кого уни</w:t>
        <w:softHyphen/>
        <w:t>верситета с речью, направленной против местной компании, загряз</w:t>
        <w:softHyphen/>
        <w:t>няющей реку. Когда говорилось, что автор речи — политический кан</w:t>
        <w:softHyphen/>
        <w:t>дидат из числа бизнесменов или речь адресовалась к поддерживающим данную компанию, сообщение воспринималось как лишенное тен</w:t>
        <w:softHyphen/>
        <w:t>денциозности и убедительное. Когда та же самая речь против бизнес</w:t>
        <w:softHyphen/>
        <w:t>менов местной компании представлялась как обращенная к «зеленой» аудитории и произнесенная «зеленым» политиком, слушатели отно</w:t>
        <w:softHyphen/>
        <w:t>сили все аргументы политика на счет его личной предрасположенно-сти или специфики аудитории. Готовность пострадать за свои убежде</w:t>
        <w:softHyphen/>
        <w:t>ния, проявленная многими великими людьми, помогала им убедить окружающих в своей искренности.</w:t>
      </w:r>
    </w:p>
    <w:p>
      <w:pPr>
        <w:pStyle w:val="Normal"/>
        <w:shd w:fill="FFFFFF" w:val="clear"/>
        <w:autoSpaceDE w:val="false"/>
        <w:ind w:firstLine="567"/>
        <w:jc w:val="both"/>
        <w:rPr>
          <w:rFonts w:ascii="Arial" w:hAnsi="Arial" w:cs="Arial"/>
        </w:rPr>
      </w:pPr>
      <w:r>
        <w:rPr>
          <w:color w:val="000000"/>
        </w:rPr>
        <w:t>Все эти эксперименты указывают на значение атрибуции — того, чем мы объясняем позицию «коммуникатора»; его пристрастиями и эго</w:t>
        <w:softHyphen/>
        <w:t>истическими мотивами или приверженностью истине. Вуд и Игли сооб</w:t>
        <w:softHyphen/>
        <w:t xml:space="preserve">щают, что, когда отстаивается </w:t>
      </w:r>
      <w:r>
        <w:rPr>
          <w:i/>
          <w:iCs/>
          <w:color w:val="000000"/>
        </w:rPr>
        <w:t xml:space="preserve">неожиданная </w:t>
      </w:r>
      <w:r>
        <w:rPr>
          <w:color w:val="000000"/>
        </w:rPr>
        <w:t>позиция, мы более склон</w:t>
        <w:softHyphen/>
        <w:t>ны объяснять точку зрения ее защитников неопровержимостью самой истины и считать эту позицию убедительной. Доводы в пользу значи</w:t>
        <w:softHyphen/>
        <w:t>тельных компенсаций за нанесенный ущерб наиболее убедительны, когда выдвигаются скупцом типа Скруджа</w:t>
      </w:r>
      <w:r>
        <w:rPr>
          <w:rStyle w:val="FootnoteCharacters"/>
          <w:rStyle w:val="FootnoteAnchor"/>
          <w:color w:val="000000"/>
        </w:rPr>
        <w:footnoteReference w:id="3"/>
      </w:r>
      <w:r>
        <w:rPr>
          <w:color w:val="000000"/>
        </w:rPr>
        <w:t>. Аргументы же в пользу незначи</w:t>
        <w:softHyphen/>
        <w:t>тельных сумм кажутся более убедительными, когда выдвигаются че</w:t>
        <w:softHyphen/>
        <w:t>ловеком, обычно щедрым на выплаты. Поэтому можно ожидать, что мирное соглашение по Северной Ирландии вызовет наибольшее до</w:t>
        <w:softHyphen/>
        <w:t>верие обеих сторон, если к нему придут жесткие политики.</w:t>
      </w:r>
    </w:p>
    <w:p>
      <w:pPr>
        <w:pStyle w:val="Normal"/>
        <w:shd w:fill="FFFFFF" w:val="clear"/>
        <w:autoSpaceDE w:val="false"/>
        <w:ind w:firstLine="567"/>
        <w:jc w:val="both"/>
        <w:rPr>
          <w:rFonts w:ascii="Arial" w:hAnsi="Arial" w:cs="Arial"/>
        </w:rPr>
      </w:pPr>
      <w:r>
        <w:rPr>
          <w:color w:val="000000"/>
        </w:rPr>
        <w:t>Норман Миллер и его коллеги из университета Северной Кали</w:t>
        <w:softHyphen/>
        <w:t>форнии обнаружили, что ощущение правдивости и надежности воз</w:t>
        <w:softHyphen/>
        <w:t>растает, когда человек говорит быстро. Жители Лос-Анджелеса и его окрестностей, слушавшие записи речей на такую, например, тему, как «Опасность употребления кофе», оценивали тех, кто говорил быстро (около 190 слов в минуту), как более объективных, интелли</w:t>
        <w:softHyphen/>
        <w:t>гентных и эрудированных, чем тех, кто говорил медленно (около ПО слов в минуту). Они также сочли быстро произнесенные сообщения более убедительными.</w:t>
      </w:r>
    </w:p>
    <w:p>
      <w:pPr>
        <w:pStyle w:val="Normal"/>
        <w:shd w:fill="FFFFFF" w:val="clear"/>
        <w:autoSpaceDE w:val="false"/>
        <w:ind w:firstLine="567"/>
        <w:jc w:val="both"/>
        <w:rPr>
          <w:rFonts w:ascii="Arial" w:hAnsi="Arial" w:cs="Arial"/>
        </w:rPr>
      </w:pPr>
      <w:r>
        <w:rPr>
          <w:color w:val="000000"/>
        </w:rPr>
        <w:t>Но делает ли более убедительным оратора, говорящего быстро, темп его речи сам по себе? Или причиной этого явления оказывается некое побочное качество, присущее быстрой речи, скажем повышен</w:t>
        <w:softHyphen/>
        <w:t>ная интенсивность или тон? Чтобы выяснить этот факт, исследова</w:t>
        <w:softHyphen/>
        <w:t>тель маркетинга Джеймс Мак-Лохлан производил акустическое сжа</w:t>
        <w:softHyphen/>
        <w:t>тие речевого сигнала из радио и телевизионной рекламы, сохраняя тон, интенсивность и модуляции голоса. (Он удалял короткие сегмен</w:t>
        <w:softHyphen/>
        <w:t>ты, порядка пятидесятой доли секунды, в различных отрезках речи.) Оказалось, что значимым фактором является именно темп речи. Ког</w:t>
        <w:softHyphen/>
        <w:t>да рекламу ускоряли на 25%, слушатели понимали ее по-прежнему хорошо и оценивали говорящего как более осведомленного, интелли</w:t>
        <w:softHyphen/>
        <w:t>гентного и искреннего, а само сообщение сочли более интересным. Фактически нормальная скорость речи в 140 или 150 слов в минуту может быть почти удвоена, прежде чем начнет снижаться ее понима</w:t>
        <w:softHyphen/>
        <w:t>ние слушателями. Джон Ф. Кеннеди, известный как исключительно эффективный оратор, иногда ускорялся до 300 слов в минуту. Для американцев (но не для корейцев) быстрая речь означает влиятель</w:t>
        <w:softHyphen/>
        <w:t>ность и компетентность. Хотя быстрая речь не оставляет слушателю времени сделать благоприятные выводы, она также отсекает любые</w:t>
      </w:r>
      <w:r>
        <w:rPr>
          <w:rFonts w:cs="Arial" w:ascii="Arial" w:hAnsi="Arial"/>
        </w:rPr>
        <w:t xml:space="preserve"> </w:t>
      </w:r>
      <w:r>
        <w:rPr>
          <w:color w:val="000000"/>
        </w:rPr>
        <w:t>нежелательные мысли. Когда реклама наезжает на вас со скоростью 70 миль в час, трудно контратаковать в том же темпе.</w:t>
      </w:r>
    </w:p>
    <w:p>
      <w:pPr>
        <w:pStyle w:val="Normal"/>
        <w:shd w:fill="FFFFFF" w:val="clear"/>
        <w:autoSpaceDE w:val="false"/>
        <w:ind w:firstLine="567"/>
        <w:jc w:val="both"/>
        <w:rPr>
          <w:rFonts w:ascii="Arial" w:hAnsi="Arial" w:cs="Arial"/>
        </w:rPr>
      </w:pPr>
      <w:r>
        <w:rPr>
          <w:color w:val="000000"/>
        </w:rPr>
        <w:t>В некоторых телевизионных рекламах очевидно стремление предста</w:t>
        <w:softHyphen/>
        <w:t>вить «коммуникатора» одновременно и компетентным, и заслуживаю</w:t>
        <w:softHyphen/>
        <w:t>щим доверия. Фармацевтические компании проталкивают на рынок свое обезболивающее средство, используя персонаж в белом халате, кото</w:t>
        <w:softHyphen/>
        <w:t>рый уверенно заявляет, что большинство врачей рекомендуют к примене</w:t>
        <w:softHyphen/>
        <w:t>нию именно их препарат (а это, разумеется, всего лишь аспирин). Воспри</w:t>
        <w:softHyphen/>
        <w:t>нимая эти косвенные намеки, люди, не старающиеся проанализировать доказательства, могут рефлекторно сделать вывод о ценности товара. Однако в рекламных сообщениях другого типа принцип кредитности, по-видимому, не используется. Действительно ли Билл Косби является надежным экспертом по десертам «</w:t>
      </w:r>
      <w:r>
        <w:rPr>
          <w:color w:val="000000"/>
          <w:lang w:val="en-US"/>
        </w:rPr>
        <w:t>Jell</w:t>
      </w:r>
      <w:r>
        <w:rPr>
          <w:color w:val="000000"/>
        </w:rPr>
        <w:t>-</w:t>
      </w:r>
      <w:r>
        <w:rPr>
          <w:color w:val="000000"/>
          <w:lang w:val="en-US"/>
        </w:rPr>
        <w:t>O</w:t>
      </w:r>
      <w:r>
        <w:rPr>
          <w:color w:val="000000"/>
        </w:rPr>
        <w:t>»? И склонны ли мы с вами пить «пепси» потому только, что ее рекомендует сам Шакилл О'Нил?</w:t>
      </w:r>
    </w:p>
    <w:p>
      <w:pPr>
        <w:pStyle w:val="Normal"/>
        <w:shd w:fill="FFFFFF" w:val="clear"/>
        <w:autoSpaceDE w:val="false"/>
        <w:spacing w:before="240" w:after="0"/>
        <w:jc w:val="center"/>
        <w:rPr>
          <w:rFonts w:ascii="Arial" w:hAnsi="Arial" w:cs="Arial"/>
        </w:rPr>
      </w:pPr>
      <w:r>
        <w:rPr>
          <w:rFonts w:cs="Arial" w:ascii="Arial" w:hAnsi="Arial"/>
          <w:color w:val="000000"/>
          <w:sz w:val="20"/>
          <w:szCs w:val="20"/>
        </w:rPr>
        <w:t>Привлекательность</w:t>
      </w:r>
    </w:p>
    <w:p>
      <w:pPr>
        <w:pStyle w:val="Normal"/>
        <w:shd w:fill="FFFFFF" w:val="clear"/>
        <w:autoSpaceDE w:val="false"/>
        <w:ind w:firstLine="567"/>
        <w:jc w:val="both"/>
        <w:rPr>
          <w:rFonts w:ascii="Arial" w:hAnsi="Arial" w:cs="Arial"/>
        </w:rPr>
      </w:pPr>
      <w:r>
        <w:rPr>
          <w:smallCaps/>
          <w:color w:val="000000"/>
        </w:rPr>
        <w:t xml:space="preserve">Большинство </w:t>
      </w:r>
      <w:r>
        <w:rPr>
          <w:color w:val="000000"/>
        </w:rPr>
        <w:t>людей отрицают, что отзывы знаменитых спортсме</w:t>
        <w:softHyphen/>
        <w:t>нов и артистов как-то воздействуют на них. Ведь каждый знает, что звезды редко разбираются в товарах. С другой стороны, мы ясно осоз</w:t>
        <w:softHyphen/>
        <w:t>наем, что реклама преследует определенную цель — убедить нас; мы совсем не случайно подслушивали Косби, поглощающего «</w:t>
      </w:r>
      <w:r>
        <w:rPr>
          <w:color w:val="000000"/>
          <w:lang w:val="en-US"/>
        </w:rPr>
        <w:t>Jell</w:t>
      </w:r>
      <w:r>
        <w:rPr>
          <w:color w:val="000000"/>
        </w:rPr>
        <w:t>-</w:t>
      </w:r>
      <w:r>
        <w:rPr>
          <w:color w:val="000000"/>
          <w:lang w:val="en-US"/>
        </w:rPr>
        <w:t>O</w:t>
      </w:r>
      <w:r>
        <w:rPr>
          <w:color w:val="000000"/>
        </w:rPr>
        <w:t>». Этот вид рекламы основан на другом качестве эффективного «коммуника</w:t>
        <w:softHyphen/>
        <w:t>тора» — его привлекательности. Мы можем думать, что на нас не влияют привлекательность и обаяние, но исследователи обнаружили обратное. Привлекательность «коммуникатора» может обезоружить нас перед лицом его аргументов (прямой способ убеждения) или вызвать позитивные ассоциации, когда мы позднее наткнемся на рекламиру</w:t>
        <w:softHyphen/>
        <w:t>емый товар (периферийный способ).</w:t>
      </w:r>
    </w:p>
    <w:p>
      <w:pPr>
        <w:pStyle w:val="Normal"/>
        <w:shd w:fill="FFFFFF" w:val="clear"/>
        <w:autoSpaceDE w:val="false"/>
        <w:ind w:firstLine="567"/>
        <w:jc w:val="both"/>
        <w:rPr>
          <w:rFonts w:ascii="Arial" w:hAnsi="Arial" w:cs="Arial"/>
        </w:rPr>
      </w:pPr>
      <w:r>
        <w:rPr>
          <w:i/>
          <w:iCs/>
          <w:color w:val="000000"/>
        </w:rPr>
        <w:t xml:space="preserve">Привлекательность </w:t>
      </w:r>
      <w:r>
        <w:rPr>
          <w:color w:val="000000"/>
        </w:rPr>
        <w:t>имеет несколько аспектов. Один из них — фи</w:t>
        <w:softHyphen/>
        <w:t>зическое обаяние. Аргументы, особенно эмоциональные, зачастую более действенны, когда высказываются красивыми людьми. Еще один аспект — подобие. &lt; ... &gt; Мы склонны симпатизировать людям, похо</w:t>
        <w:softHyphen/>
        <w:t>жим на нас. К тому же они имеют на нас влияние. Для исследования этого аспекта Теодор Дембровски, Томас Ласатер и Альберт Рамирец давали афро-американским абитуриентам посмотреть видеозапись рек</w:t>
        <w:softHyphen/>
        <w:t>ламы, призывающей к уходу за зубами. Когда дантист на следующий день проверил чистоту их зубов, выяснилось, что у тех, кто слушал запись афро-американского дантиста, полость рта оказалась чище. Как правило, люди лучше реагируют на сообщение, которое исходит от члена одной с ними социальной группы.</w:t>
      </w:r>
    </w:p>
    <w:p>
      <w:pPr>
        <w:pStyle w:val="Normal"/>
        <w:shd w:fill="FFFFFF" w:val="clear"/>
        <w:autoSpaceDE w:val="false"/>
        <w:ind w:firstLine="567"/>
        <w:jc w:val="both"/>
        <w:rPr>
          <w:rFonts w:ascii="Arial" w:hAnsi="Arial" w:cs="Arial"/>
        </w:rPr>
      </w:pPr>
      <w:r>
        <w:rPr>
          <w:color w:val="000000"/>
        </w:rPr>
        <w:t>Что же важнее — подобие или кредитность? Иногда одно, иногда другое. Тимоти Брок обнаружил, что на покупателей краски сильнее влияют отзывы обычного человека, который недавно купил такое же количество краски, которое нужно им, а не рекомендации эксперта,купившего в 20 раз больше. Вспомним, однако, что в вопросе о гиги</w:t>
        <w:softHyphen/>
        <w:t>ене полости рта эксперт по стоматологии (непохожий, но квалифи</w:t>
        <w:softHyphen/>
        <w:t>цированный источник) оказался более убедительным, чем старше</w:t>
        <w:softHyphen/>
        <w:t>классник (похожий, но неквалифицированный источник).</w:t>
      </w:r>
    </w:p>
    <w:p>
      <w:pPr>
        <w:pStyle w:val="Normal"/>
        <w:shd w:fill="FFFFFF" w:val="clear"/>
        <w:autoSpaceDE w:val="false"/>
        <w:ind w:firstLine="567"/>
        <w:jc w:val="both"/>
        <w:rPr>
          <w:rFonts w:ascii="Arial" w:hAnsi="Arial" w:cs="Arial"/>
        </w:rPr>
      </w:pPr>
      <w:r>
        <w:rPr>
          <w:color w:val="000000"/>
        </w:rPr>
        <w:t xml:space="preserve">Такие внешне противоречивые результаты превращают ученого в детектива. Он предполагает, что действует невыявленный фактор — что подобие более значимо, когда действует фактор </w:t>
      </w:r>
      <w:r>
        <w:rPr>
          <w:color w:val="000000"/>
          <w:lang w:val="en-US"/>
        </w:rPr>
        <w:t>X</w:t>
      </w:r>
      <w:r>
        <w:rPr>
          <w:color w:val="000000"/>
        </w:rPr>
        <w:t xml:space="preserve">, а кредитность более важна, когда действует не </w:t>
      </w:r>
      <w:r>
        <w:rPr>
          <w:color w:val="000000"/>
          <w:lang w:val="en-US"/>
        </w:rPr>
        <w:t>X</w:t>
      </w:r>
      <w:r>
        <w:rPr>
          <w:color w:val="000000"/>
        </w:rPr>
        <w:t xml:space="preserve">. Но что есть </w:t>
      </w:r>
      <w:r>
        <w:rPr>
          <w:color w:val="000000"/>
          <w:lang w:val="en-US"/>
        </w:rPr>
        <w:t>X</w:t>
      </w:r>
      <w:r>
        <w:rPr>
          <w:color w:val="000000"/>
        </w:rPr>
        <w:t>? Как обнаружили Джордж Геталс и Эрик Нельсон, оказывается, что все зависит от того, затрагивает ли тема сообщения субъективные предпочтения или объективную реальность. Когда выбор основывается на личных оцен</w:t>
        <w:softHyphen/>
        <w:t>ках, вкусах или стиле жизни, наибольшим влиянием пользуется тот, кто похож на нас. Но когда речь идет о фактах — выпадает ли в Сид</w:t>
        <w:softHyphen/>
        <w:t>нее меньше осадков, чем в Лондоне, — подтверждение нашего мне</w:t>
        <w:softHyphen/>
        <w:t xml:space="preserve">ния со стороны </w:t>
      </w:r>
      <w:r>
        <w:rPr>
          <w:i/>
          <w:iCs/>
          <w:color w:val="000000"/>
        </w:rPr>
        <w:t xml:space="preserve">непохожего </w:t>
      </w:r>
      <w:r>
        <w:rPr>
          <w:color w:val="000000"/>
        </w:rPr>
        <w:t>на нас человека порождает большую уве</w:t>
        <w:softHyphen/>
        <w:t>ренность. Суждения непохожего человека более независимы.</w:t>
      </w:r>
    </w:p>
    <w:p>
      <w:pPr>
        <w:pStyle w:val="Normal"/>
        <w:shd w:fill="FFFFFF" w:val="clear"/>
        <w:autoSpaceDE w:val="false"/>
        <w:spacing w:before="240" w:after="0"/>
        <w:jc w:val="center"/>
        <w:rPr>
          <w:rFonts w:ascii="Arial" w:hAnsi="Arial" w:cs="Arial"/>
        </w:rPr>
      </w:pPr>
      <w:r>
        <w:rPr>
          <w:rFonts w:cs="Arial" w:ascii="Arial" w:hAnsi="Arial"/>
          <w:color w:val="000000"/>
          <w:sz w:val="20"/>
          <w:szCs w:val="20"/>
        </w:rPr>
        <w:t>Что излагается? Содержание сообщения</w:t>
      </w:r>
    </w:p>
    <w:p>
      <w:pPr>
        <w:pStyle w:val="Normal"/>
        <w:shd w:fill="FFFFFF" w:val="clear"/>
        <w:autoSpaceDE w:val="false"/>
        <w:ind w:firstLine="567"/>
        <w:jc w:val="both"/>
        <w:rPr>
          <w:rFonts w:ascii="Arial" w:hAnsi="Arial" w:cs="Arial"/>
        </w:rPr>
      </w:pPr>
      <w:r>
        <w:rPr>
          <w:color w:val="000000"/>
        </w:rPr>
        <w:t xml:space="preserve">Важно не только то, кто говорит (косвенный намек), но и то, </w:t>
      </w:r>
      <w:r>
        <w:rPr>
          <w:i/>
          <w:iCs/>
          <w:color w:val="000000"/>
        </w:rPr>
        <w:t xml:space="preserve">что именно </w:t>
      </w:r>
      <w:r>
        <w:rPr>
          <w:color w:val="000000"/>
        </w:rPr>
        <w:t>он говорит. Если вы помогаете развернуть агитацию, призыва</w:t>
        <w:softHyphen/>
        <w:t>ющую голосовать за школьные налоги, или бросить курить, или вне</w:t>
        <w:softHyphen/>
        <w:t>сти деньги для помощи голодающим, то у вас могут возникнуть про</w:t>
        <w:softHyphen/>
        <w:t>блемы при составлении инструкций для прямого убеждения. Нужно призвать на помощь здравый смысл, чтобы ответить на каждый из следующих вопросов:</w:t>
      </w:r>
    </w:p>
    <w:p>
      <w:pPr>
        <w:pStyle w:val="Normal"/>
        <w:shd w:fill="FFFFFF" w:val="clear"/>
        <w:autoSpaceDE w:val="false"/>
        <w:ind w:firstLine="567"/>
        <w:jc w:val="both"/>
        <w:rPr>
          <w:rFonts w:ascii="Arial" w:hAnsi="Arial" w:cs="Arial"/>
        </w:rPr>
      </w:pPr>
      <w:r>
        <w:rPr>
          <w:color w:val="000000"/>
        </w:rPr>
        <w:t>Что будет более убедительным: тщательно обоснованное сообще</w:t>
        <w:softHyphen/>
        <w:t>ние или же сообщение, возбуждающее определенные эмоции?</w:t>
      </w:r>
    </w:p>
    <w:p>
      <w:pPr>
        <w:pStyle w:val="Normal"/>
        <w:shd w:fill="FFFFFF" w:val="clear"/>
        <w:autoSpaceDE w:val="false"/>
        <w:ind w:firstLine="567"/>
        <w:jc w:val="both"/>
        <w:rPr>
          <w:rFonts w:ascii="Arial" w:hAnsi="Arial" w:cs="Arial"/>
        </w:rPr>
      </w:pPr>
      <w:r>
        <w:rPr>
          <w:color w:val="000000"/>
        </w:rPr>
        <w:t>Каким способом лучше удастся склонить мнение аудитории на свою сторону: защищая позицию, лишь слегка отличающуюся от уже сложившихся убеждений слушателей, или представляя крайнюю, эк</w:t>
        <w:softHyphen/>
        <w:t>стремистскую точку зрения?</w:t>
      </w:r>
    </w:p>
    <w:p>
      <w:pPr>
        <w:pStyle w:val="Normal"/>
        <w:shd w:fill="FFFFFF" w:val="clear"/>
        <w:autoSpaceDE w:val="false"/>
        <w:ind w:firstLine="567"/>
        <w:jc w:val="both"/>
        <w:rPr>
          <w:rFonts w:ascii="Arial" w:hAnsi="Arial" w:cs="Arial"/>
        </w:rPr>
      </w:pPr>
      <w:r>
        <w:rPr>
          <w:color w:val="000000"/>
        </w:rPr>
        <w:t>Рассматривать ли в сообщении все вопросы только со своей соб</w:t>
        <w:softHyphen/>
        <w:t>ственной позиции или учитывать противоположные точки зрения и пытаться их опровергнуть?</w:t>
      </w:r>
    </w:p>
    <w:p>
      <w:pPr>
        <w:pStyle w:val="Normal"/>
        <w:shd w:fill="FFFFFF" w:val="clear"/>
        <w:autoSpaceDE w:val="false"/>
        <w:ind w:firstLine="567"/>
        <w:jc w:val="both"/>
        <w:rPr>
          <w:rFonts w:ascii="Arial" w:hAnsi="Arial" w:cs="Arial"/>
        </w:rPr>
      </w:pPr>
      <w:r>
        <w:rPr>
          <w:color w:val="000000"/>
        </w:rPr>
        <w:t>Если присутствуют представители обеих сторон — скажем, на де</w:t>
        <w:softHyphen/>
        <w:t>батах во время городского митинга, — кто имеет преимущество: тот, кто выступает первым, или тот, кто выступает последним?</w:t>
      </w:r>
    </w:p>
    <w:p>
      <w:pPr>
        <w:pStyle w:val="Normal"/>
        <w:shd w:fill="FFFFFF" w:val="clear"/>
        <w:autoSpaceDE w:val="false"/>
        <w:ind w:firstLine="567"/>
        <w:jc w:val="both"/>
        <w:rPr>
          <w:rFonts w:ascii="Arial" w:hAnsi="Arial" w:cs="Arial"/>
        </w:rPr>
      </w:pPr>
      <w:r>
        <w:rPr>
          <w:color w:val="000000"/>
        </w:rPr>
        <w:t>Рассмотрим эти вопросы по отдельности.</w:t>
      </w:r>
    </w:p>
    <w:p>
      <w:pPr>
        <w:pStyle w:val="Normal"/>
        <w:shd w:fill="FFFFFF" w:val="clear"/>
        <w:autoSpaceDE w:val="false"/>
        <w:spacing w:before="240" w:after="0"/>
        <w:jc w:val="center"/>
        <w:rPr>
          <w:rFonts w:ascii="Arial" w:hAnsi="Arial" w:cs="Arial"/>
        </w:rPr>
      </w:pPr>
      <w:r>
        <w:rPr>
          <w:rFonts w:cs="Arial" w:ascii="Arial" w:hAnsi="Arial"/>
          <w:color w:val="000000"/>
          <w:sz w:val="20"/>
          <w:szCs w:val="20"/>
        </w:rPr>
        <w:t>Рассудок против эмоции</w:t>
      </w:r>
    </w:p>
    <w:p>
      <w:pPr>
        <w:pStyle w:val="Normal"/>
        <w:shd w:fill="FFFFFF" w:val="clear"/>
        <w:autoSpaceDE w:val="false"/>
        <w:ind w:firstLine="567"/>
        <w:jc w:val="both"/>
        <w:rPr>
          <w:rFonts w:ascii="Arial" w:hAnsi="Arial" w:cs="Arial"/>
        </w:rPr>
      </w:pPr>
      <w:r>
        <w:rPr>
          <w:color w:val="000000"/>
        </w:rPr>
        <w:t>Допустим, вы ведете кампанию в поддержку голодающих. Что луч</w:t>
        <w:softHyphen/>
        <w:t>ше: изложить аргументы по пунктам и привести горы впечатляющей статистики? Или воспользоваться более эмоциональным подходом — скажем, рассказать убедительную историю про умирающего от голода ребенка? Разумеется, аргументы должны быть одновременно и рассу</w:t>
        <w:softHyphen/>
        <w:t>дочными и эмоциональными. И все же, что больше подействует — рассудок или эмоции? Был ли прав шекспировский Лисандр, говоря: «Воля человека его рассудком движется»? Или мудрее совет лорда Честерфилда: «Старайтесь апеллировать к чувствам, к сердцу и к сла</w:t>
        <w:softHyphen/>
        <w:t>бостям человеческим, а не к рассудку»?</w:t>
      </w:r>
    </w:p>
    <w:p>
      <w:pPr>
        <w:pStyle w:val="Normal"/>
        <w:shd w:fill="FFFFFF" w:val="clear"/>
        <w:autoSpaceDE w:val="false"/>
        <w:ind w:firstLine="567"/>
        <w:jc w:val="both"/>
        <w:rPr>
          <w:rFonts w:ascii="Arial" w:hAnsi="Arial" w:cs="Arial"/>
        </w:rPr>
      </w:pPr>
      <w:r>
        <w:rPr>
          <w:color w:val="000000"/>
        </w:rPr>
        <w:t>Ответ заключается в следующем: все зависит от аудитории. Люди высокообразованные или с аналитическим складом ума более вос</w:t>
        <w:softHyphen/>
        <w:t>приимчивы к рациональным аргументам, чем люди менее образован</w:t>
        <w:softHyphen/>
        <w:t>ные или менее аналитичные. Думающая, заинтересованная аудитория поддается прямому убеждению: она наиболее восприимчива к рассу</w:t>
        <w:softHyphen/>
        <w:t>дочным аргументам. Невнимательная аудитория оказывается под воз</w:t>
        <w:softHyphen/>
        <w:t>действием косвенных намеков: больше всего на нас влияет то, нра</w:t>
        <w:softHyphen/>
        <w:t>вится ли ей «коммуникатор». Судя по предвыборным опросам, многие избиратели равнодушны к исходу выборов, поэтому результаты аме</w:t>
        <w:softHyphen/>
        <w:t>риканских выборов лучше предсказывать исходя из эмоциональной реакции на тех или иных кандидатов (например, «кто чувствовал себя счастливым при Рональде Рейгане?»), а не из мнения избирателей о качествах кандидата и его предполагаемой политике.</w:t>
      </w:r>
    </w:p>
    <w:p>
      <w:pPr>
        <w:pStyle w:val="Normal"/>
        <w:shd w:fill="FFFFFF" w:val="clear"/>
        <w:autoSpaceDE w:val="false"/>
        <w:spacing w:before="240" w:after="0"/>
        <w:jc w:val="center"/>
        <w:rPr>
          <w:rFonts w:ascii="Arial" w:hAnsi="Arial" w:cs="Arial"/>
        </w:rPr>
      </w:pPr>
      <w:r>
        <w:rPr>
          <w:rFonts w:cs="Arial" w:ascii="Arial" w:hAnsi="Arial"/>
          <w:color w:val="000000"/>
          <w:sz w:val="20"/>
          <w:szCs w:val="20"/>
        </w:rPr>
        <w:t>Эффект хорошего настроения</w:t>
      </w:r>
    </w:p>
    <w:p>
      <w:pPr>
        <w:pStyle w:val="Normal"/>
        <w:shd w:fill="FFFFFF" w:val="clear"/>
        <w:autoSpaceDE w:val="false"/>
        <w:ind w:firstLine="567"/>
        <w:jc w:val="both"/>
        <w:rPr>
          <w:rFonts w:ascii="Arial" w:hAnsi="Arial" w:cs="Arial"/>
        </w:rPr>
      </w:pPr>
      <w:r>
        <w:rPr>
          <w:color w:val="000000"/>
        </w:rPr>
        <w:t>Сообщения также становятся более убедительными, если они ас</w:t>
        <w:softHyphen/>
        <w:t>социируются с позитивными чувствами. Ирвинг Джейнис с коллега</w:t>
        <w:softHyphen/>
        <w:t>ми обнаружил, что сообщение более убедительно для студентов Йеля, если они читают его, лакомясь арахисом с пепси-колой. Аналогично Марк Галицио и Клайд Хендрик обнаружили, что для студентов Го</w:t>
        <w:softHyphen/>
        <w:t>сударственного университета Кента куплеты в стиле «фолк» звучат более убедительно под мягкий гитарный аккомпанемент, нежели без музыкального сопровождения. Те, кто любят проводить деловые встречи во время роскошного ленча с ненавязчивым музыкальным фоном, будут приветствовать такие результаты.</w:t>
      </w:r>
    </w:p>
    <w:p>
      <w:pPr>
        <w:pStyle w:val="Normal"/>
        <w:shd w:fill="FFFFFF" w:val="clear"/>
        <w:autoSpaceDE w:val="false"/>
        <w:ind w:firstLine="567"/>
        <w:jc w:val="both"/>
        <w:rPr>
          <w:color w:val="000000"/>
        </w:rPr>
      </w:pPr>
      <w:r>
        <w:rPr>
          <w:color w:val="000000"/>
        </w:rPr>
        <w:t>Хорошее настроение повышает убедительность — частично за счет того, что стимулирует позитивное мышление (когда требуется, чтобы аудитория рассуждала), а частично за счет ассоциативной связи, воз</w:t>
        <w:softHyphen/>
        <w:t>никающей между хорошим настроением и предлагаемым сообщени</w:t>
        <w:softHyphen/>
        <w:t>ем. &lt; ... &gt; Люди в хорошем настроении видят мир сквозь розовые очки. Они также принимают более поспешные, импульсивные решения, больше полагаются на косвенные намеки. В плохом настроении люди дольше колеблются перед принятием решения и менее восприимчи</w:t>
        <w:softHyphen/>
        <w:t>вы к слабым аргументам. Таким образом, если ваши аргументы недо</w:t>
        <w:softHyphen/>
        <w:t>статочно сильны, разумнее будет привести аудиторию в хорошее на</w:t>
        <w:softHyphen/>
        <w:t>строение, в надежде, что она положительно отнесется к вашему со</w:t>
        <w:softHyphen/>
        <w:t>общению, не слишком над ним задумываясь.</w:t>
      </w:r>
    </w:p>
    <w:p>
      <w:pPr>
        <w:pStyle w:val="Normal"/>
        <w:shd w:fill="FFFFFF" w:val="clear"/>
        <w:autoSpaceDE w:val="false"/>
        <w:spacing w:before="240" w:after="0"/>
        <w:jc w:val="center"/>
        <w:rPr>
          <w:rFonts w:ascii="Arial" w:hAnsi="Arial" w:cs="Arial"/>
        </w:rPr>
      </w:pPr>
      <w:r>
        <w:rPr>
          <w:rFonts w:cs="Arial" w:ascii="Arial" w:hAnsi="Arial"/>
          <w:color w:val="000000"/>
          <w:sz w:val="20"/>
          <w:szCs w:val="20"/>
        </w:rPr>
        <w:t>Эффект активации страха</w:t>
      </w:r>
    </w:p>
    <w:p>
      <w:pPr>
        <w:pStyle w:val="Normal"/>
        <w:shd w:fill="FFFFFF" w:val="clear"/>
        <w:autoSpaceDE w:val="false"/>
        <w:ind w:firstLine="567"/>
        <w:jc w:val="both"/>
        <w:rPr>
          <w:rFonts w:ascii="Arial" w:hAnsi="Arial" w:cs="Arial"/>
        </w:rPr>
      </w:pPr>
      <w:r>
        <w:rPr>
          <w:color w:val="000000"/>
        </w:rPr>
        <w:t>Иногда сообщение может оказаться убедительным, если оно апел</w:t>
        <w:softHyphen/>
        <w:t>лирует к негативным эмоциям. Убедить людей бросить курить, чаще чистить зубы, сделать прививку от столбняка или осторожнее водить машину можно при помощи сообщений, возбуждающих страх. Показ курильщикам ужасных последствий, которые иногда ожидают тех, кто выкуривает слишком много сигарет, повышает убедительность. Но насколько сильно нужно напугать аудиторию? Не следует ли вы</w:t>
        <w:softHyphen/>
        <w:t>зывать лишь легкие опасения и не запугивать людей настолько, чтобы они вообще проигнорировали ваше устрашающее сообщение? Или же стоит попытаться затмить им свет Божий? Эксперименты Говарда Левенталя и его коллег из университета Висконсина, а также Рональ</w:t>
        <w:softHyphen/>
        <w:t>да Роджерса и его коллег из университета Алабамы показали, что зачастую чем сильнее страх, тем более выраженной является реакция.</w:t>
      </w:r>
    </w:p>
    <w:p>
      <w:pPr>
        <w:pStyle w:val="Normal"/>
        <w:shd w:fill="FFFFFF" w:val="clear"/>
        <w:autoSpaceDE w:val="false"/>
        <w:ind w:firstLine="567"/>
        <w:jc w:val="both"/>
        <w:rPr>
          <w:rFonts w:ascii="Arial" w:hAnsi="Arial" w:cs="Arial"/>
        </w:rPr>
      </w:pPr>
      <w:r>
        <w:rPr>
          <w:color w:val="000000"/>
        </w:rPr>
        <w:t>Эффективность возбуждающего страх сообщения применяется в рекламе, направленной против курения, вождения автомашины в пьяном виде и против рискованных сексуальных связей. В эксперимен</w:t>
        <w:softHyphen/>
        <w:t>те Дона Вильсона и его коллег врачи посылали письма своим куря</w:t>
        <w:softHyphen/>
        <w:t>щим пациентам. Из тех, кто получил письмо, обращенное к позитив</w:t>
        <w:softHyphen/>
        <w:t>ным эмоциям (объясняющее, что, бросив курить, они проживут доль</w:t>
        <w:softHyphen/>
        <w:t>ше), попытались бросить курить 8%. Из тех же, кто получил письмо, возбуждающее страх (разъясняющее, что, продолжая курить, они умрут раньше), попытались бросить 30%. Аналогично, когда Клод Леви-Ле-бье обнаружил, что установку по отношению к алкоголю и привычку к его употреблению у французской молодежи можно эффективно из</w:t>
        <w:softHyphen/>
        <w:t>менять при помощи возбуждающих страх картинок, французское пра</w:t>
        <w:softHyphen/>
        <w:t>вительство стало включать этот вид информации в свои телевизион</w:t>
        <w:softHyphen/>
        <w:t>ные ролики.</w:t>
      </w:r>
    </w:p>
    <w:p>
      <w:pPr>
        <w:pStyle w:val="Normal"/>
        <w:shd w:fill="FFFFFF" w:val="clear"/>
        <w:autoSpaceDE w:val="false"/>
        <w:ind w:firstLine="567"/>
        <w:jc w:val="both"/>
        <w:rPr>
          <w:rFonts w:ascii="Arial" w:hAnsi="Arial" w:cs="Arial"/>
        </w:rPr>
      </w:pPr>
      <w:r>
        <w:rPr>
          <w:color w:val="000000"/>
        </w:rPr>
        <w:t>Однако игра на страхе не всегда способна сделать сообщение бо</w:t>
        <w:softHyphen/>
        <w:t>лее действенным. Если вы не укажете аудитории, как избежать опас</w:t>
        <w:softHyphen/>
        <w:t>ности, пугающее сообщение может просто ею не восприниматься. Пу</w:t>
        <w:softHyphen/>
        <w:t>гающие сообщения более действенны, если вы не только пытае</w:t>
        <w:softHyphen/>
        <w:t>тесь убедить людей в опасности и вероятности нежелательных последствий (скажем, смерти от рака легких в результате курения), но и предлагаете эффективную стратегию защиты. Многие рекламные сообщения, нацеленные на уменьшение сексуального риска, помимо того, что они возбуждают страх («СПИД убивает»), предлагают также эффективную защитную стратегию: воздержание, использование пре</w:t>
        <w:softHyphen/>
        <w:t>зервативов или ограничение круга сексуального общения. В 1980-е годы страх перед СПИДом действительно вынудил многих мужчин изме</w:t>
        <w:softHyphen/>
        <w:t>нить свое поведение. В одном из исследований 5000 гомосексуалистов выяснилось, что по мере эскалации заболеваний СПИДом с 1984 по 1986 год доля тех, кто заявил о своем целибате или моногамии, воз</w:t>
        <w:softHyphen/>
        <w:t>росла с 14 до 39%.</w:t>
      </w:r>
    </w:p>
    <w:p>
      <w:pPr>
        <w:pStyle w:val="Normal"/>
        <w:shd w:fill="FFFFFF" w:val="clear"/>
        <w:autoSpaceDE w:val="false"/>
        <w:ind w:firstLine="567"/>
        <w:jc w:val="both"/>
        <w:rPr>
          <w:rFonts w:ascii="Arial" w:hAnsi="Arial" w:cs="Arial"/>
        </w:rPr>
      </w:pPr>
      <w:r>
        <w:rPr>
          <w:color w:val="000000"/>
        </w:rPr>
        <w:t>Заболевания, которые легко представить зрительно, кажутся бо</w:t>
        <w:softHyphen/>
        <w:t>лее реальной угрозой, чем болезни с трудно описываемыми симпто</w:t>
        <w:softHyphen/>
        <w:t>мами. Эта маленькая тонкость помогает понять, почему предупрежде</w:t>
        <w:softHyphen/>
        <w:t>ния о вреде для здоровья, помещаемые, скажем, на рекламе сигарет, так не эффективны — «тягомотина официального жаргона», отзыва</w:t>
        <w:softHyphen/>
        <w:t>ются о них психологи Тимоти Брок и Лора Бранно — и вряд ли про</w:t>
        <w:softHyphen/>
        <w:t>бивают брешь в визуальном воздействии самой рекламы. Но если сде</w:t>
        <w:softHyphen/>
        <w:t>лать предупреждения такими же образными, как сама реклама — на</w:t>
        <w:softHyphen/>
        <w:t>пример, с цветными фотографиями рака легких, — можно добиться повышения их эффективности для изменения установок и поведения. Особенно это верно, когда реклама привлекает внимание к убеждаю</w:t>
        <w:softHyphen/>
        <w:t>щему образу, а не отвлекает от него, как это иногда бывает при ис</w:t>
        <w:softHyphen/>
        <w:t>пользовании сексуальных изображений. Когда речь заходит об убеди</w:t>
        <w:softHyphen/>
        <w:t>тельности, уместная и выразительная картинка действительно может заменить десятки тысяч слов.</w:t>
      </w:r>
    </w:p>
    <w:p>
      <w:pPr>
        <w:pStyle w:val="Normal"/>
        <w:shd w:fill="FFFFFF" w:val="clear"/>
        <w:autoSpaceDE w:val="false"/>
        <w:spacing w:before="240" w:after="0"/>
        <w:jc w:val="center"/>
        <w:rPr>
          <w:rFonts w:ascii="Arial" w:hAnsi="Arial" w:cs="Arial"/>
        </w:rPr>
      </w:pPr>
      <w:r>
        <w:rPr>
          <w:rFonts w:cs="Arial" w:ascii="Arial" w:hAnsi="Arial"/>
          <w:color w:val="000000"/>
          <w:sz w:val="20"/>
          <w:szCs w:val="20"/>
        </w:rPr>
        <w:t>Степень расхождения мнений</w:t>
      </w:r>
    </w:p>
    <w:p>
      <w:pPr>
        <w:pStyle w:val="Normal"/>
        <w:shd w:fill="FFFFFF" w:val="clear"/>
        <w:autoSpaceDE w:val="false"/>
        <w:ind w:firstLine="567"/>
        <w:jc w:val="both"/>
        <w:rPr>
          <w:rFonts w:ascii="Arial" w:hAnsi="Arial" w:cs="Arial"/>
        </w:rPr>
      </w:pPr>
      <w:r>
        <w:rPr>
          <w:color w:val="000000"/>
        </w:rPr>
        <w:t>Представьте себе следующую сцену: Ванда приезжает домой на весенние каникулы и надеется, что ее отец, дородный мужчина сред</w:t>
        <w:softHyphen/>
        <w:t>них лет, переймет ее новый «здоровый образ жизни». Она пробегает 5 миль в день. Отец считает, что ее стремление бегать — это просто «виндсерфинг в луже». Ванда размышляет: «Что лучше — пытаться вытащить отца из его болота при помощи, например, скромной физ</w:t>
        <w:softHyphen/>
        <w:t>культурной программы, скажем ежедневной прогулки, или попытаться вовлечь его в полномасштабную программу интенсивной гимнастики и бега? Вполне возможно, что, если я начну приставать с напряжен</w:t>
        <w:softHyphen/>
        <w:t>ной программой, он пойдет на компромисс и, по крайней мере, сде</w:t>
        <w:softHyphen/>
        <w:t>лает хоть что-то. Но, с другой стороны, он может подумать, что я сошла с ума, и вообще ничего не будет делать».</w:t>
      </w:r>
    </w:p>
    <w:p>
      <w:pPr>
        <w:pStyle w:val="Normal"/>
        <w:shd w:fill="FFFFFF" w:val="clear"/>
        <w:autoSpaceDE w:val="false"/>
        <w:ind w:firstLine="567"/>
        <w:jc w:val="both"/>
        <w:rPr>
          <w:rFonts w:ascii="Arial" w:hAnsi="Arial" w:cs="Arial"/>
        </w:rPr>
      </w:pPr>
      <w:r>
        <w:rPr>
          <w:color w:val="000000"/>
        </w:rPr>
        <w:t>Как и Ванде, социальным психологам приходится выбирать один из этих способов. Разногласия приводят к дискомфорту, а ощущение дискомфорта подталкивает человека изменить свое мнение. &lt; ... &gt; Та</w:t>
        <w:softHyphen/>
        <w:t>ким образом, чем больше расхождений, тем больше вероятность из</w:t>
        <w:softHyphen/>
        <w:t>менения первоначальной позиции. Но, с другой стороны, «коммуни</w:t>
        <w:softHyphen/>
        <w:t>катор» с неприятным сообщением может лишиться доверия. В одном исследовании обнаружилось, что телезрители, не согласные с заклю</w:t>
        <w:softHyphen/>
        <w:t>чением обозревателя, оценивали его как более пристрастного, неточ</w:t>
        <w:softHyphen/>
        <w:t xml:space="preserve">ного и не заслуживающего доверия. Сознание людей более открыто для выводов, лежащих в приемлемом для них диапазоне. Поэтому не исключено, что чем больше расхождение, тем </w:t>
      </w:r>
      <w:r>
        <w:rPr>
          <w:i/>
          <w:iCs/>
          <w:color w:val="000000"/>
        </w:rPr>
        <w:t xml:space="preserve">меньше </w:t>
      </w:r>
      <w:r>
        <w:rPr>
          <w:color w:val="000000"/>
        </w:rPr>
        <w:t>будет меняться исходная позиция.</w:t>
      </w:r>
    </w:p>
    <w:p>
      <w:pPr>
        <w:pStyle w:val="Normal"/>
        <w:shd w:fill="FFFFFF" w:val="clear"/>
        <w:autoSpaceDE w:val="false"/>
        <w:ind w:firstLine="567"/>
        <w:jc w:val="both"/>
        <w:rPr>
          <w:rFonts w:ascii="Arial" w:hAnsi="Arial" w:cs="Arial"/>
        </w:rPr>
      </w:pPr>
      <w:r>
        <w:rPr>
          <w:color w:val="000000"/>
        </w:rPr>
        <w:t xml:space="preserve">Учитывая эти соображения, Элиот Аронсон, Джудит Тернер и Меррил Карлсмит сделали вывод, что только </w:t>
      </w:r>
      <w:r>
        <w:rPr>
          <w:i/>
          <w:iCs/>
          <w:color w:val="000000"/>
        </w:rPr>
        <w:t xml:space="preserve">кредитный </w:t>
      </w:r>
      <w:r>
        <w:rPr>
          <w:color w:val="000000"/>
        </w:rPr>
        <w:t>источник — тот, который трудно опровергнуть, — будет вызывать значительноеизменение позиции в случае, когда защищается мнение, сильно от</w:t>
        <w:softHyphen/>
        <w:t>личающееся от мнения реципиента. Если испытуемым говорят, что сам Т. Элиот высоко оценил некую не понравившуюся им поэму, то вполне естественно, что они в большей степени склонны изменить свое первоначальное мнение, нежели в том случае, когда им сообща</w:t>
        <w:softHyphen/>
        <w:t>ют, что Элиот отзывался о ней весьма сдержанно. Если же эту сред</w:t>
        <w:softHyphen/>
        <w:t>ненькую поэму оценивала «Агнес Стерн, студентка Государственного педагогического колледжа Миссисипи», ее невысокая оценка была так же не убедительна, как и высокая. Таким образом, степень рас</w:t>
        <w:softHyphen/>
        <w:t>хождения и кредитность источника взаимодействуют: влияние боль</w:t>
        <w:softHyphen/>
        <w:t>ших или, напротив, малых расхождений зависит оттого, заслуживает ли «коммуникатор» доверия.</w:t>
      </w:r>
    </w:p>
    <w:p>
      <w:pPr>
        <w:pStyle w:val="Normal"/>
        <w:shd w:fill="FFFFFF" w:val="clear"/>
        <w:autoSpaceDE w:val="false"/>
        <w:ind w:firstLine="567"/>
        <w:jc w:val="both"/>
        <w:rPr>
          <w:rFonts w:ascii="Arial" w:hAnsi="Arial" w:cs="Arial"/>
        </w:rPr>
      </w:pPr>
      <w:r>
        <w:rPr>
          <w:color w:val="000000"/>
        </w:rPr>
        <w:t>Итак, на вопрос Ванды: «Настаивать ли мне на радикальном пред</w:t>
        <w:softHyphen/>
        <w:t>ложении?» — следует ответить так: «Это зависит от многих обстоя</w:t>
        <w:softHyphen/>
        <w:t>тельств...» Является ли Ванда в глазах обожающего ее отца ценным и авторитетным источником? Если да, то тогда Ванде, пожалуй, стоит попытаться проводить в жизнь программу-максимум. Если нет, ей лучше ограничиться более скромными предложениями.</w:t>
      </w:r>
    </w:p>
    <w:p>
      <w:pPr>
        <w:pStyle w:val="Normal"/>
        <w:shd w:fill="FFFFFF" w:val="clear"/>
        <w:autoSpaceDE w:val="false"/>
        <w:ind w:firstLine="567"/>
        <w:jc w:val="both"/>
        <w:rPr>
          <w:rFonts w:ascii="Arial" w:hAnsi="Arial" w:cs="Arial"/>
        </w:rPr>
      </w:pPr>
      <w:r>
        <w:rPr>
          <w:color w:val="000000"/>
        </w:rPr>
        <w:t>Ответ зависит также от того, насколько ее отца волнует эта про</w:t>
        <w:softHyphen/>
        <w:t>блема. Адепты той или иной доктрины открыты только для узкого диапазона мнений. Слегка отличающееся мнение может показаться им радикальным до безрассудства, особенно если оно основано на противоположной точке зрения, а не является крайним выражением взглядов, которые они разделяют. Если отец Ванды еще не обдумывал вопрос о физкультуре или эта тема мало его волнует, Ванда, по-ви</w:t>
        <w:softHyphen/>
        <w:t>димому, может внести более радикальные предложения, нежели в том случае, если ее отец сильно предубежден против спортивных за</w:t>
        <w:softHyphen/>
        <w:t>нятий. Таким образом, если вы — кредитный источник и аудитория не очень заинтересована данной проблемой, вы смело можете выска</w:t>
        <w:softHyphen/>
        <w:t>зывать самые крайние взгляды.</w:t>
      </w:r>
    </w:p>
    <w:p>
      <w:pPr>
        <w:pStyle w:val="Normal"/>
        <w:shd w:fill="FFFFFF" w:val="clear"/>
        <w:autoSpaceDE w:val="false"/>
        <w:spacing w:before="240" w:after="0"/>
        <w:jc w:val="center"/>
        <w:rPr>
          <w:rFonts w:ascii="Arial" w:hAnsi="Arial" w:cs="Arial"/>
        </w:rPr>
      </w:pPr>
      <w:r>
        <w:rPr>
          <w:rFonts w:cs="Arial" w:ascii="Arial" w:hAnsi="Arial"/>
          <w:color w:val="000000"/>
          <w:sz w:val="20"/>
          <w:szCs w:val="20"/>
        </w:rPr>
        <w:t>Противостояние обращений: апеллирующие к контраргументам и нет</w:t>
      </w:r>
    </w:p>
    <w:p>
      <w:pPr>
        <w:pStyle w:val="Normal"/>
        <w:shd w:fill="FFFFFF" w:val="clear"/>
        <w:autoSpaceDE w:val="false"/>
        <w:ind w:firstLine="567"/>
        <w:jc w:val="both"/>
        <w:rPr>
          <w:rFonts w:ascii="Arial" w:hAnsi="Arial" w:cs="Arial"/>
        </w:rPr>
      </w:pPr>
      <w:r>
        <w:rPr>
          <w:color w:val="000000"/>
        </w:rPr>
        <w:t>Передающие сообщение часто сталкиваются с еще одной практи</w:t>
        <w:softHyphen/>
        <w:t>ческой проблемой: как быть с аргументами оппонентов? И в этом случае общие соображения не подсказывают однозначного ответа. Изложение контраргументов может смутить аудиторию и ослабить ваши позиции. С другой стороны, сообщение выглядит более честным и обезоруживающим, если признает аргументы оппонентов.</w:t>
      </w:r>
    </w:p>
    <w:p>
      <w:pPr>
        <w:pStyle w:val="Normal"/>
        <w:shd w:fill="FFFFFF" w:val="clear"/>
        <w:autoSpaceDE w:val="false"/>
        <w:ind w:firstLine="567"/>
        <w:jc w:val="both"/>
        <w:rPr>
          <w:rFonts w:ascii="Arial" w:hAnsi="Arial" w:cs="Arial"/>
        </w:rPr>
      </w:pPr>
      <w:r>
        <w:rPr>
          <w:color w:val="000000"/>
        </w:rPr>
        <w:t>После поражения Германии во второй мировой войне армейское руководство США не хотело, чтобы солдаты расслабились и думали, что продолжающаяся война с Японией будет легкой. Поэтому соци</w:t>
        <w:softHyphen/>
        <w:t>альному психологу Карлу Ховланду и его коллегам из Армейского управления информации и образования удалось организовать две радиопередачи, в которых утверждалось, что война на Тихом океане продлится по крайней мере еще два года. Первая передача была одно</w:t>
        <w:softHyphen/>
        <w:t>сторонней: она не признавала существования контраргументов, та</w:t>
        <w:softHyphen/>
        <w:t>ких, как преимущества борьбы только с одним противником вместо двух. Другая передача была двусторонней; она упоминала контраргу</w:t>
        <w:softHyphen/>
        <w:t>менты и возражала на них. &lt;...&gt; Эффективность сообщения зависела от слушателей. Одностороннее обсуждение оказалось наиболее эффек</w:t>
        <w:softHyphen/>
        <w:t>тивным для тех, кто уже и так был согласен с высказываемым мнени</w:t>
        <w:softHyphen/>
        <w:t>ем. Передача, рассматривавшая контраргументы, сильнее подейство</w:t>
        <w:softHyphen/>
        <w:t>вала на тех, кто первоначально не был согласен.</w:t>
      </w:r>
    </w:p>
    <w:p>
      <w:pPr>
        <w:pStyle w:val="Normal"/>
        <w:shd w:fill="FFFFFF" w:val="clear"/>
        <w:autoSpaceDE w:val="false"/>
        <w:ind w:firstLine="567"/>
        <w:jc w:val="both"/>
        <w:rPr>
          <w:rFonts w:ascii="Arial" w:hAnsi="Arial" w:cs="Arial"/>
        </w:rPr>
      </w:pPr>
      <w:r>
        <w:rPr>
          <w:color w:val="000000"/>
        </w:rPr>
        <w:t>Дальнейшие эксперименты выявили, что, если аудитория уже знакома (или ознакомится позже) с контраргументами, воздействие двустороннего сообщения сильнее и дольше сохраняется. При моде</w:t>
        <w:softHyphen/>
        <w:t>лировании судебного заседания сторона защиты вызывала больше до</w:t>
        <w:softHyphen/>
        <w:t>верия, если адвокат на суде вызывал неблагоприятных свидетелей до того, как это делал обвинитель. Очевидно, что одностороннее сооб</w:t>
        <w:softHyphen/>
        <w:t>щение заставляет информированную аудиторию задуматься о контрар</w:t>
        <w:softHyphen/>
        <w:t>гументах и считать «коммуникатора» пристрастным. Таким образом, для политического кандидата, обращающегося к информированной группе, действительно разумнее рассмотреть позицию своего оппо</w:t>
        <w:softHyphen/>
        <w:t>нента. Итак, если ваша аудитория знакома или позже ознакомится с противоположными взглядами, сделайте свое сообщение двусторон</w:t>
        <w:softHyphen/>
        <w:t>ним.</w:t>
      </w:r>
    </w:p>
    <w:p>
      <w:pPr>
        <w:pStyle w:val="Normal"/>
        <w:shd w:fill="FFFFFF" w:val="clear"/>
        <w:autoSpaceDE w:val="false"/>
        <w:spacing w:before="240" w:after="0"/>
        <w:jc w:val="center"/>
        <w:rPr>
          <w:rFonts w:ascii="Arial" w:hAnsi="Arial" w:cs="Arial"/>
        </w:rPr>
      </w:pPr>
      <w:r>
        <w:rPr>
          <w:rFonts w:cs="Arial" w:ascii="Arial" w:hAnsi="Arial"/>
          <w:color w:val="000000"/>
          <w:sz w:val="20"/>
          <w:szCs w:val="20"/>
        </w:rPr>
        <w:t>Первичность против вторичности</w:t>
      </w:r>
    </w:p>
    <w:p>
      <w:pPr>
        <w:pStyle w:val="Normal"/>
        <w:shd w:fill="FFFFFF" w:val="clear"/>
        <w:autoSpaceDE w:val="false"/>
        <w:ind w:firstLine="567"/>
        <w:jc w:val="both"/>
        <w:rPr>
          <w:rFonts w:ascii="Arial" w:hAnsi="Arial" w:cs="Arial"/>
        </w:rPr>
      </w:pPr>
      <w:r>
        <w:rPr>
          <w:color w:val="000000"/>
        </w:rPr>
        <w:t>Вообразите себя консультантом выдающегося политического дея</w:t>
        <w:softHyphen/>
        <w:t>теля, который вскоре должен принять участие в дебатах с другим из</w:t>
        <w:softHyphen/>
        <w:t>вестным политиком по вопросу о договоре по ограничению вооруже</w:t>
        <w:softHyphen/>
        <w:t>ний. За три недели до выборов каждый кандидат должен появиться в вечерней программе новостей и выступить с подготовленным заявле</w:t>
        <w:softHyphen/>
        <w:t>нием. Согласно жребию, вашей команде предоставляется право выбо</w:t>
        <w:softHyphen/>
        <w:t>ра выступать первой или последней. Зная, что в прошлом вы изучали социальную психологию, все ожидают от вас обоснованного ответа.</w:t>
      </w:r>
    </w:p>
    <w:p>
      <w:pPr>
        <w:pStyle w:val="Normal"/>
        <w:shd w:fill="FFFFFF" w:val="clear"/>
        <w:autoSpaceDE w:val="false"/>
        <w:ind w:firstLine="567"/>
        <w:jc w:val="both"/>
        <w:rPr>
          <w:rFonts w:ascii="Arial" w:hAnsi="Arial" w:cs="Arial"/>
        </w:rPr>
      </w:pPr>
      <w:r>
        <w:rPr>
          <w:color w:val="000000"/>
        </w:rPr>
        <w:t>Вы мысленно листаете свои старые учебники и конспекты. Лучше ли выступать первым? Предубеждения людей контролируют их интер</w:t>
        <w:softHyphen/>
        <w:t>претацию. Более того, взгляды, сформированные однажды, с трудом подвергаются сомнению. Таким образом, в первом выступлении мож</w:t>
        <w:softHyphen/>
        <w:t>но представить аудитории идеи, которые благоприятно повлияют на то, как будет восприниматься и интерпретироваться второе сообще</w:t>
        <w:softHyphen/>
        <w:t>ние. К тому же люди обычно больше внимания обращают на сообще</w:t>
        <w:softHyphen/>
        <w:t>ние, высказанное первым. Но, с другой стороны, высказанное после</w:t>
        <w:softHyphen/>
        <w:t>дним лучше запоминается. Может быть, действительно, лучше гово</w:t>
        <w:softHyphen/>
        <w:t>рить вторыми?</w:t>
      </w:r>
    </w:p>
    <w:p>
      <w:pPr>
        <w:pStyle w:val="Normal"/>
        <w:shd w:fill="FFFFFF" w:val="clear"/>
        <w:autoSpaceDE w:val="false"/>
        <w:ind w:firstLine="567"/>
        <w:jc w:val="both"/>
        <w:rPr>
          <w:rFonts w:ascii="Arial" w:hAnsi="Arial" w:cs="Arial"/>
        </w:rPr>
      </w:pPr>
      <w:r>
        <w:rPr>
          <w:color w:val="000000"/>
        </w:rPr>
        <w:t xml:space="preserve">Ваш первоначальный ход рассуждений основан на том, что обще-известно, — на </w:t>
      </w:r>
      <w:r>
        <w:rPr>
          <w:i/>
          <w:iCs/>
          <w:color w:val="000000"/>
        </w:rPr>
        <w:t xml:space="preserve">«эффекте первичности»: </w:t>
      </w:r>
      <w:r>
        <w:rPr>
          <w:color w:val="000000"/>
        </w:rPr>
        <w:t xml:space="preserve">информация, поступившая первой, более убедительна. Первые впечатления, безусловно, </w:t>
      </w:r>
      <w:r>
        <w:rPr>
          <w:i/>
          <w:iCs/>
          <w:color w:val="000000"/>
        </w:rPr>
        <w:t xml:space="preserve">имеют </w:t>
      </w:r>
      <w:r>
        <w:rPr>
          <w:color w:val="000000"/>
        </w:rPr>
        <w:t>значение. Например, можете ли вы уловить разницу между такими двумя описаниями:</w:t>
      </w:r>
    </w:p>
    <w:p>
      <w:pPr>
        <w:pStyle w:val="Normal"/>
        <w:shd w:fill="FFFFFF" w:val="clear"/>
        <w:autoSpaceDE w:val="false"/>
        <w:ind w:firstLine="567"/>
        <w:jc w:val="both"/>
        <w:rPr>
          <w:rFonts w:ascii="Arial" w:hAnsi="Arial" w:cs="Arial"/>
        </w:rPr>
      </w:pPr>
      <w:r>
        <w:rPr>
          <w:color w:val="000000"/>
        </w:rPr>
        <w:t>Джон — человек интеллектуальный, трудолюбивый, импульсив</w:t>
        <w:softHyphen/>
        <w:t>ный, привередливый, упрямый и завистливый.</w:t>
      </w:r>
    </w:p>
    <w:p>
      <w:pPr>
        <w:pStyle w:val="Normal"/>
        <w:shd w:fill="FFFFFF" w:val="clear"/>
        <w:autoSpaceDE w:val="false"/>
        <w:ind w:firstLine="567"/>
        <w:jc w:val="both"/>
        <w:rPr>
          <w:rFonts w:ascii="Arial" w:hAnsi="Arial" w:cs="Arial"/>
        </w:rPr>
      </w:pPr>
      <w:r>
        <w:rPr>
          <w:color w:val="000000"/>
        </w:rPr>
        <w:t>Джон — человек завистливый, упрямый, привередливый, импуль</w:t>
        <w:softHyphen/>
        <w:t>сивный, трудолюбивый и интеллектуальный.</w:t>
      </w:r>
    </w:p>
    <w:p>
      <w:pPr>
        <w:pStyle w:val="Normal"/>
        <w:shd w:fill="FFFFFF" w:val="clear"/>
        <w:autoSpaceDE w:val="false"/>
        <w:ind w:firstLine="567"/>
        <w:jc w:val="both"/>
        <w:rPr>
          <w:rFonts w:ascii="Arial" w:hAnsi="Arial" w:cs="Arial"/>
        </w:rPr>
      </w:pPr>
      <w:r>
        <w:rPr>
          <w:color w:val="000000"/>
        </w:rPr>
        <w:t>Когда Соломон Аш давал прочитать эти фразы студентам коллед</w:t>
        <w:softHyphen/>
        <w:t>жа в Нью-Йорке, те из них, кто читали прилагательные в порядке от «интеллектуальный» до «завистливый», оценивали Джона более по</w:t>
        <w:softHyphen/>
        <w:t>зитивно, чем те, кому достались описания с обратным порядком. Пер</w:t>
        <w:softHyphen/>
        <w:t>воначальная информация, по-видимому, создала благоприятную по</w:t>
        <w:softHyphen/>
        <w:t>чву для восприятия более поздней информации, при этом сработал эффект первичности. Подобный эффект наблюдался в эксперимен</w:t>
        <w:softHyphen/>
        <w:t>тах, где каждый из испытуемых успешно справлялся с 50% заданий. Но тех, у кого успехи приходились на начальные задания, оценивали как более способных, нежели тех, у кого успехи появлялись после первоначальных ошибок.</w:t>
      </w:r>
    </w:p>
    <w:p>
      <w:pPr>
        <w:pStyle w:val="Normal"/>
        <w:shd w:fill="FFFFFF" w:val="clear"/>
        <w:autoSpaceDE w:val="false"/>
        <w:ind w:firstLine="567"/>
        <w:jc w:val="both"/>
        <w:rPr>
          <w:rFonts w:ascii="Arial" w:hAnsi="Arial" w:cs="Arial"/>
        </w:rPr>
      </w:pPr>
      <w:r>
        <w:rPr>
          <w:color w:val="000000"/>
        </w:rPr>
        <w:t>Означает ли это, что эффект первичности является основополага</w:t>
        <w:softHyphen/>
        <w:t>ющим при убеждении, так же как и при вынесении суждений? Нор</w:t>
        <w:softHyphen/>
        <w:t>ман Миллер и Дональд Кэмпбелл предлагали студентам Северо-За</w:t>
        <w:softHyphen/>
        <w:t>падного университета читать краткий отчет о реальном судебном про</w:t>
        <w:softHyphen/>
        <w:t>цессе. Они поместили показания свидетелей и аргументы прокурора в один том, а показания свидетелей защиты и ее доводы — в другой. Студенты читали оба тома. Неделей позже они высказывали свои мне</w:t>
        <w:softHyphen/>
        <w:t>ния, причем большинство отдавало предпочтение той стороне, с ма</w:t>
        <w:softHyphen/>
        <w:t>териалами которой удалось ознакомиться в первую очередь. Исполь</w:t>
        <w:softHyphen/>
        <w:t>зуя отчет о реальном уголовном процессе, Гэри Уэллс с коллегами обнаружил аналогичный эффект первичности, варьируя время ввод</w:t>
        <w:softHyphen/>
        <w:t xml:space="preserve">ного слова защитника. Его заявления были более эффективны, если делались </w:t>
      </w:r>
      <w:r>
        <w:rPr>
          <w:i/>
          <w:iCs/>
          <w:color w:val="000000"/>
        </w:rPr>
        <w:t xml:space="preserve">до </w:t>
      </w:r>
      <w:r>
        <w:rPr>
          <w:color w:val="000000"/>
        </w:rPr>
        <w:t>показаний свидетелей обвинения.</w:t>
      </w:r>
    </w:p>
    <w:p>
      <w:pPr>
        <w:pStyle w:val="Normal"/>
        <w:shd w:fill="FFFFFF" w:val="clear"/>
        <w:autoSpaceDE w:val="false"/>
        <w:ind w:firstLine="567"/>
        <w:jc w:val="both"/>
        <w:rPr>
          <w:rFonts w:ascii="Arial" w:hAnsi="Arial" w:cs="Arial"/>
        </w:rPr>
      </w:pPr>
      <w:r>
        <w:rPr>
          <w:color w:val="000000"/>
        </w:rPr>
        <w:t>А что с противоположной возможностью? Мы все сталкивались с тем, о чем говорит Книга притчей Соломоновых (притчи 18:17): «Пер</w:t>
        <w:softHyphen/>
        <w:t>вый в тяжбе своей прав, но приходит соперник его и исследывает его». Итак, может ли тот факт, что сказанное последним лучше запо</w:t>
        <w:softHyphen/>
        <w:t xml:space="preserve">минается, вызвать когда-нибудь </w:t>
      </w:r>
      <w:r>
        <w:rPr>
          <w:i/>
          <w:iCs/>
          <w:color w:val="000000"/>
        </w:rPr>
        <w:t xml:space="preserve">«эффект вторичности» ? </w:t>
      </w:r>
      <w:r>
        <w:rPr>
          <w:color w:val="000000"/>
        </w:rPr>
        <w:t>Из личного опыта (а также из экспериментов по запоминанию) мы знаем, что будничные сегодняшние события на время перевешивают значитель</w:t>
        <w:softHyphen/>
        <w:t>ные события недавнего прошлого. Для проверки этого обстоятельства Миллер и Кэмпбелл предложили другой группе студентов прочитать по одному из томов отчета. Неделей позже исследователи давали каж</w:t>
        <w:softHyphen/>
        <w:t>дому возможность прочесть оставшийся том и просили испытуемых сразу же сформулировать свое мнение. Теперь результат оказался пря</w:t>
        <w:softHyphen/>
        <w:t>мо противоположным — проявился эффект вторичности. Очевидно, первый том судебных материалов за неделю в значительной степени выветрился из памяти. Забывание создает эффект вторичности в тех слу</w:t>
        <w:softHyphen/>
        <w:t>чаях: 1) когда два сообщения разделяет достаточно длительное время и 2) когда аудитория принимает решение вскоре после второго сообще</w:t>
        <w:softHyphen/>
        <w:t>ния. Если оба сообщения следуют одно за другим, а потом проходит какое-то время, обычно имеет место эффект первичности. &lt;...&gt;</w:t>
      </w:r>
    </w:p>
    <w:p>
      <w:pPr>
        <w:pStyle w:val="Normal"/>
        <w:shd w:fill="FFFFFF" w:val="clear"/>
        <w:autoSpaceDE w:val="false"/>
        <w:ind w:firstLine="567"/>
        <w:jc w:val="both"/>
        <w:rPr>
          <w:rFonts w:ascii="Arial" w:hAnsi="Arial" w:cs="Arial"/>
        </w:rPr>
      </w:pPr>
      <w:r>
        <w:rPr>
          <w:color w:val="000000"/>
        </w:rPr>
        <w:t>Это особенно верно в том случае, если первое сообщение стиму</w:t>
        <w:softHyphen/>
        <w:t>лирует размышления. Итак, какой же совет вы дадите политическому деятелю?</w:t>
      </w:r>
    </w:p>
    <w:p>
      <w:pPr>
        <w:pStyle w:val="Normal"/>
        <w:shd w:fill="FFFFFF" w:val="clear"/>
        <w:autoSpaceDE w:val="false"/>
        <w:spacing w:before="240" w:after="0"/>
        <w:jc w:val="center"/>
        <w:rPr>
          <w:rFonts w:ascii="Arial" w:hAnsi="Arial" w:cs="Arial"/>
        </w:rPr>
      </w:pPr>
      <w:r>
        <w:rPr>
          <w:rFonts w:cs="Arial" w:ascii="Arial" w:hAnsi="Arial"/>
          <w:color w:val="000000"/>
          <w:sz w:val="20"/>
          <w:szCs w:val="20"/>
        </w:rPr>
        <w:t>Как передается сообщение? Канал коммуникации Активно пережитое или пассивно воспринятое</w:t>
      </w:r>
    </w:p>
    <w:p>
      <w:pPr>
        <w:pStyle w:val="Normal"/>
        <w:shd w:fill="FFFFFF" w:val="clear"/>
        <w:autoSpaceDE w:val="false"/>
        <w:ind w:firstLine="567"/>
        <w:jc w:val="both"/>
        <w:rPr>
          <w:rFonts w:ascii="Arial" w:hAnsi="Arial" w:cs="Arial"/>
        </w:rPr>
      </w:pPr>
      <w:r>
        <w:rPr>
          <w:color w:val="000000"/>
        </w:rPr>
        <w:t>&lt;...&gt; Мы отмечали, что наши действия определяют то, кем мы становимся. Действуя, мы подкрепляем идею, стоящую за нашими поступками, особенно если ощущаем ответственность. Мы также от</w:t>
        <w:softHyphen/>
        <w:t>метили, что наши установки — исходящие из личного опыта, а не усвоенные из вторых рук — более устойчивы и сильнее влияют на наше поведение. По сравнению с пассивно сформировавшимися ус</w:t>
        <w:softHyphen/>
        <w:t>тановки, основанные на опыте, более жестки, стабильны и в мень</w:t>
        <w:softHyphen/>
        <w:t>шей степени подвержены изменениям при атаках на них.</w:t>
      </w:r>
    </w:p>
    <w:p>
      <w:pPr>
        <w:pStyle w:val="Normal"/>
        <w:shd w:fill="FFFFFF" w:val="clear"/>
        <w:autoSpaceDE w:val="false"/>
        <w:ind w:firstLine="567"/>
        <w:jc w:val="both"/>
        <w:rPr>
          <w:rFonts w:ascii="Arial" w:hAnsi="Arial" w:cs="Arial"/>
        </w:rPr>
      </w:pPr>
      <w:r>
        <w:rPr>
          <w:color w:val="000000"/>
        </w:rPr>
        <w:t>Тем не менее психология здравого смысла сохраняет веру в силу печатного слова. Как мы пытаемся привлечь людей на мероприятие в кампусе? Мы вешаем объявление. Как мы пытаемся заставить водите</w:t>
        <w:softHyphen/>
        <w:t>лей сбавить скорость и следить за дорогой? Мы вешаем табличку «Ос</w:t>
        <w:softHyphen/>
        <w:t>торожно! Следи за дорогой». Что мы делаем, чтобы заставить студен</w:t>
        <w:softHyphen/>
        <w:t>тов не мусорить в кампусе? Мы засоряем доску объявлений и почто</w:t>
        <w:softHyphen/>
        <w:t>вые ящики призывами «не сорить».</w:t>
      </w:r>
    </w:p>
    <w:p>
      <w:pPr>
        <w:pStyle w:val="Normal"/>
        <w:shd w:fill="FFFFFF" w:val="clear"/>
        <w:autoSpaceDE w:val="false"/>
        <w:ind w:firstLine="567"/>
        <w:jc w:val="both"/>
        <w:rPr>
          <w:rFonts w:ascii="Arial" w:hAnsi="Arial" w:cs="Arial"/>
        </w:rPr>
      </w:pPr>
      <w:r>
        <w:rPr>
          <w:color w:val="000000"/>
        </w:rPr>
        <w:t>Так ли легко убедить людей? Рассмотрим две добросовестные по</w:t>
        <w:softHyphen/>
        <w:t>пытки. В колледже Скриппса в Калифорнии во время кампании борь</w:t>
        <w:softHyphen/>
        <w:t>бы с мусором в течение недели студентов убеждали «беречь красоту кампуса Скриппса», «очиститься от мусора» и т.п. Листовки с подоб</w:t>
        <w:softHyphen/>
        <w:t>ными призывами каждое утро опускали в почтовые ящики и раскле</w:t>
        <w:softHyphen/>
        <w:t>ивали на видных местах в кампусе. За день до начала кампании соци</w:t>
        <w:softHyphen/>
        <w:t>альный психолог Реймонд Палоциан раскидал мусор вокруг урны рядом с одним из оживленных тротуаров. Затем исследователь отошел в сторонку и записал поведение 180 прохожих. Ни один из студентов ничего не поднял. В последний день кампании ученый повторил испы</w:t>
        <w:softHyphen/>
        <w:t>тания со 180 новыми прохожими. Как вы полагаете, толпились ли пешеходы вокруг мусора, стараясь откликнуться на призывы? Отнюдь нет. Лишь двое из 180 подняли мусор.</w:t>
      </w:r>
    </w:p>
    <w:p>
      <w:pPr>
        <w:pStyle w:val="Normal"/>
        <w:shd w:fill="FFFFFF" w:val="clear"/>
        <w:autoSpaceDE w:val="false"/>
        <w:ind w:firstLine="567"/>
        <w:jc w:val="both"/>
        <w:rPr>
          <w:rFonts w:ascii="Arial" w:hAnsi="Arial" w:cs="Arial"/>
        </w:rPr>
      </w:pPr>
      <w:r>
        <w:rPr>
          <w:color w:val="000000"/>
        </w:rPr>
        <w:t>Быть может, устные призывы выглядят убедительнее? Совсем не обязательно. Те из нас, кому приходится выступать публично в каче</w:t>
        <w:softHyphen/>
        <w:t>стве преподавателя или оратора, так легко поддаются очарованиюсобственных высказываний, что сильно переоценивают их влияние. Спросите студентов колледжа, какой аспект их студенческого опыта был самым ценным или что им больше всего запомнилось за первый год учебы. Лишь немногие, как ни грустно мне это говорить, припом</w:t>
        <w:softHyphen/>
        <w:t>нят лекции, которые нам, читавшим их преподавателям, запомни</w:t>
        <w:softHyphen/>
        <w:t>лись как совершенно замечательные. Томас Кроуфорд и его помощ</w:t>
        <w:softHyphen/>
        <w:t>ники исследовали влияние устной пропаганды, опрашивая на дому прихожан из 12 церквей незадолго до и сразу после проповеди, на</w:t>
        <w:softHyphen/>
        <w:t>правленной против расовой нетерпимости и несправедливости. Во время второго интервью на вопрос, не приходилось ли им за минувшее вре</w:t>
        <w:softHyphen/>
        <w:t>мя что-нибудь читать или слышать о расовых проблемах и дискрими</w:t>
        <w:softHyphen/>
        <w:t>нации, только 10% опрашиваемых самостоятельно вспомнили услы</w:t>
        <w:softHyphen/>
        <w:t>шанную проповедь. Когда остальным 90% прихожан задавали прямой вопрос: «А не говорил ли ваш священник в течение последней пары недель о дискриминации и предвзятости в расовых вопросах?», — свыше 30% отрицали, что слышали такую проповедь. Поэтому нет ничего удивительного в том, что церковные проповеди оказываются не в состоянии повлиять на расовые установки.</w:t>
      </w:r>
    </w:p>
    <w:p>
      <w:pPr>
        <w:pStyle w:val="Normal"/>
        <w:shd w:fill="FFFFFF" w:val="clear"/>
        <w:autoSpaceDE w:val="false"/>
        <w:ind w:firstLine="567"/>
        <w:jc w:val="both"/>
        <w:rPr>
          <w:rFonts w:ascii="Arial" w:hAnsi="Arial" w:cs="Arial"/>
        </w:rPr>
      </w:pPr>
      <w:r>
        <w:rPr>
          <w:color w:val="000000"/>
        </w:rPr>
        <w:t>Если вдуматься, проповедник сталкивается с таким количеством трудностей, что кажется удивительным, как это проповеди вообще могут воздействовать на такое количество людей, на которое они ре</w:t>
        <w:softHyphen/>
        <w:t>ально влияют. Как показано на рис. 1, обращение убеждающего орато</w:t>
        <w:softHyphen/>
        <w:t>ра должно не только привлечь внимание, но и быть правильно поня</w:t>
        <w:softHyphen/>
        <w:t>тым, вызвать доверие, запомниться и побудить к определенным дей</w:t>
        <w:softHyphen/>
        <w:t>ствиям. Тщательно продуманный призыв должен учитывать все эти этапы процесса убеждения.</w:t>
      </w:r>
    </w:p>
    <w:p>
      <w:pPr>
        <w:pStyle w:val="Normal"/>
        <w:autoSpaceDE w:val="false"/>
        <w:spacing w:before="240" w:after="0"/>
        <w:jc w:val="center"/>
        <w:rPr>
          <w:rFonts w:ascii="Arial" w:hAnsi="Arial" w:cs="Arial"/>
        </w:rPr>
      </w:pPr>
      <w:r>
        <w:rPr>
          <w:rFonts w:cs="Arial" w:ascii="Arial" w:hAnsi="Arial"/>
          <w:lang w:val="en-US" w:eastAsia="en-US"/>
        </w:rPr>
        <w:drawing>
          <wp:inline distT="0" distB="0" distL="0" distR="0">
            <wp:extent cx="4250690" cy="17843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20" r="-8" b="-20"/>
                    <a:stretch>
                      <a:fillRect/>
                    </a:stretch>
                  </pic:blipFill>
                  <pic:spPr bwMode="auto">
                    <a:xfrm>
                      <a:off x="0" y="0"/>
                      <a:ext cx="4250690" cy="1784350"/>
                    </a:xfrm>
                    <a:prstGeom prst="rect">
                      <a:avLst/>
                    </a:prstGeom>
                  </pic:spPr>
                </pic:pic>
              </a:graphicData>
            </a:graphic>
          </wp:inline>
        </w:drawing>
      </w:r>
    </w:p>
    <w:p>
      <w:pPr>
        <w:pStyle w:val="Normal"/>
        <w:shd w:fill="FFFFFF" w:val="clear"/>
        <w:autoSpaceDE w:val="false"/>
        <w:ind w:firstLine="567"/>
        <w:jc w:val="both"/>
        <w:rPr>
          <w:rFonts w:ascii="Arial" w:hAnsi="Arial" w:cs="Arial"/>
        </w:rPr>
      </w:pPr>
      <w:r>
        <w:rPr>
          <w:b/>
          <w:bCs/>
          <w:color w:val="000000"/>
        </w:rPr>
        <w:t xml:space="preserve">Рис. </w:t>
      </w:r>
      <w:r>
        <w:rPr>
          <w:b/>
          <w:color w:val="000000"/>
        </w:rPr>
        <w:t>1.</w:t>
      </w:r>
      <w:r>
        <w:rPr>
          <w:color w:val="000000"/>
        </w:rPr>
        <w:t xml:space="preserve"> </w:t>
      </w:r>
      <w:r>
        <w:rPr>
          <w:i/>
          <w:iCs/>
          <w:color w:val="000000"/>
        </w:rPr>
        <w:t>Чтобы вызвать нужный эффект, убеждающее сообщение должно пре</w:t>
        <w:softHyphen/>
        <w:t>одолеть серьезные препятствия. Важно, что запоминается не столько сооб</w:t>
        <w:softHyphen/>
        <w:t xml:space="preserve">щение само по себе, сколько вызванные им мысли. </w:t>
      </w:r>
      <w:r>
        <w:rPr>
          <w:color w:val="000000"/>
        </w:rPr>
        <w:t xml:space="preserve">(По данным из </w:t>
      </w:r>
      <w:r>
        <w:rPr>
          <w:i/>
          <w:iCs/>
          <w:color w:val="000000"/>
          <w:lang w:val="en-US"/>
        </w:rPr>
        <w:t>McGuire</w:t>
      </w:r>
      <w:r>
        <w:rPr>
          <w:i/>
          <w:iCs/>
          <w:color w:val="000000"/>
        </w:rPr>
        <w:t xml:space="preserve">, </w:t>
      </w:r>
      <w:r>
        <w:rPr>
          <w:color w:val="000000"/>
        </w:rPr>
        <w:t>1978.)</w:t>
      </w:r>
    </w:p>
    <w:p>
      <w:pPr>
        <w:pStyle w:val="Normal"/>
        <w:shd w:fill="FFFFFF" w:val="clear"/>
        <w:autoSpaceDE w:val="false"/>
        <w:spacing w:before="240" w:after="0"/>
        <w:ind w:firstLine="567"/>
        <w:jc w:val="both"/>
        <w:rPr>
          <w:rFonts w:ascii="Arial" w:hAnsi="Arial" w:cs="Arial"/>
        </w:rPr>
      </w:pPr>
      <w:r>
        <w:rPr>
          <w:color w:val="000000"/>
        </w:rPr>
        <w:t>Тем не менее пассивно воспринятое обращение не всегда остается втуне. В моей аптеке продается два вида аспирина: один — широко разрекламированный, а другой — практически не рекламируемый. Если не придавать значения тому несущественному различию, что одну таблетку можно разжевать быстрее, чем другую, любой фармацевт скажет вам, что эти два вида аспирина идентичны. Аспирин есть аспи</w:t>
        <w:softHyphen/>
        <w:t>рин. Для организма разницы нет. А вот для кошелька есть. Разреклами</w:t>
        <w:softHyphen/>
        <w:t>рованная разновидность продается в три раза дороже простой. А ведь именно ее покупают миллионы людей.</w:t>
      </w:r>
    </w:p>
    <w:p>
      <w:pPr>
        <w:pStyle w:val="Normal"/>
        <w:shd w:fill="FFFFFF" w:val="clear"/>
        <w:autoSpaceDE w:val="false"/>
        <w:ind w:firstLine="567"/>
        <w:jc w:val="both"/>
        <w:rPr>
          <w:rFonts w:ascii="Arial" w:hAnsi="Arial" w:cs="Arial"/>
        </w:rPr>
      </w:pPr>
      <w:r>
        <w:rPr>
          <w:color w:val="000000"/>
        </w:rPr>
        <w:t>Обладая такой властью, могут ли средства массовой коммуника</w:t>
        <w:softHyphen/>
        <w:t>ции способствовать богатому политику в приобретении голосов изби</w:t>
        <w:softHyphen/>
        <w:t>рателей? Джозеф Граш проанализировал расходы кандидатов от де</w:t>
        <w:softHyphen/>
        <w:t>мократической партии на предварительных выборах 1976 года и обна</w:t>
        <w:softHyphen/>
        <w:t>ружил, что в каждой кампании те, кто вложили больше средств, получали, как правило, больше избирательных голосов. Как отмечает Граш, действие предвыборной рекламы зачастую сводилось к тому, чтобы превратить неизвестного кандидата в узнаваемого. (Это совпа</w:t>
        <w:softHyphen/>
        <w:t>дает с лабораторными экспериментами, в которых простая экспози</w:t>
        <w:softHyphen/>
        <w:t>ция незнакомого стимульного материала в конце концов приводит к симпатии.) &lt;...&gt; Кроме того, сообщения также могут выигрывать от повторения. Люди считают тривиальные утверждения типа «Темпера</w:t>
        <w:softHyphen/>
        <w:t>тура кипения у ртути выше, чем у меди» более истинными, если они уже читали и оценивали их неделей раньше. Простым повторением можно добиться кредитности. Исследователь Хэл Арке считает такие результаты «пугающими». Как хорошо известно политическим мани</w:t>
        <w:softHyphen/>
        <w:t>пуляторам, демагогия способна восторжествовать над рассудком. Кре</w:t>
        <w:softHyphen/>
        <w:t>дитная ложь может вытеснить суровую правду. Сложную реальность заслоняют стертые клише.</w:t>
      </w:r>
    </w:p>
    <w:p>
      <w:pPr>
        <w:pStyle w:val="Normal"/>
        <w:shd w:fill="FFFFFF" w:val="clear"/>
        <w:autoSpaceDE w:val="false"/>
        <w:ind w:firstLine="567"/>
        <w:jc w:val="both"/>
        <w:rPr>
          <w:rFonts w:ascii="Arial" w:hAnsi="Arial" w:cs="Arial"/>
        </w:rPr>
      </w:pPr>
      <w:r>
        <w:rPr>
          <w:color w:val="000000"/>
        </w:rPr>
        <w:t>Окажутся ли средства массовой коммуникации настолько же эф</w:t>
        <w:softHyphen/>
        <w:t>фективными в случае уже известных электорату кандидатов или при решении важных проблем? Вероятно, нет. Исследователи снова и снова обнаруживают, насколько ничтожно влияние политической рекламы на электорат по время президентских выборов (хотя, разумеется, и малое воздействие может перевесить чашу весов).</w:t>
      </w:r>
    </w:p>
    <w:p>
      <w:pPr>
        <w:pStyle w:val="Normal"/>
        <w:shd w:fill="FFFFFF" w:val="clear"/>
        <w:autoSpaceDE w:val="false"/>
        <w:ind w:firstLine="567"/>
        <w:jc w:val="both"/>
        <w:rPr>
          <w:color w:val="000000"/>
        </w:rPr>
      </w:pPr>
      <w:r>
        <w:rPr>
          <w:color w:val="000000"/>
        </w:rPr>
        <w:t>Поскольку пассивно усвоенные лозунги иногда эффективны, а иногда нет, можем ли мы заранее предсказать, какой пропагандистс</w:t>
        <w:softHyphen/>
        <w:t>кий лозунг окажется успешным? Существует простое правило: убеди</w:t>
        <w:softHyphen/>
        <w:t xml:space="preserve">тельность </w:t>
      </w:r>
      <w:r>
        <w:rPr>
          <w:i/>
          <w:iCs/>
          <w:color w:val="000000"/>
        </w:rPr>
        <w:t xml:space="preserve">снижается </w:t>
      </w:r>
      <w:r>
        <w:rPr>
          <w:color w:val="000000"/>
        </w:rPr>
        <w:t xml:space="preserve">при </w:t>
      </w:r>
      <w:r>
        <w:rPr>
          <w:i/>
          <w:iCs/>
          <w:color w:val="000000"/>
        </w:rPr>
        <w:t xml:space="preserve">повышении </w:t>
      </w:r>
      <w:r>
        <w:rPr>
          <w:color w:val="000000"/>
        </w:rPr>
        <w:t>важности проблемы и степени знакомства с нею. В незначительных вопросах, таких, например, как выбор между разновидностями аспирина, власть средств массовой коммуникации демонстрируется легко. В тех же случаях, когда обсуж</w:t>
        <w:softHyphen/>
        <w:t>даются более актуальные и важные вопросы, такие, как расовые ус</w:t>
        <w:softHyphen/>
        <w:t>тановки в городах с острыми расовыми проблемами, пытаться убе</w:t>
        <w:softHyphen/>
        <w:t>дить в чем-то людей — примерно то же самое, что толкать рояль в гору. Хотя цель и достижима, но не в один присест.</w:t>
      </w:r>
    </w:p>
    <w:p>
      <w:pPr>
        <w:pStyle w:val="Normal"/>
        <w:shd w:fill="FFFFFF" w:val="clear"/>
        <w:autoSpaceDE w:val="false"/>
        <w:spacing w:before="240" w:after="0"/>
        <w:jc w:val="center"/>
        <w:rPr>
          <w:rFonts w:ascii="Arial" w:hAnsi="Arial" w:cs="Arial"/>
        </w:rPr>
      </w:pPr>
      <w:r>
        <w:rPr>
          <w:rFonts w:cs="Arial" w:ascii="Arial" w:hAnsi="Arial"/>
          <w:color w:val="000000"/>
          <w:sz w:val="20"/>
          <w:szCs w:val="20"/>
        </w:rPr>
        <w:t>Противостояние: личное влияние — воздействие средств массовой коммуникации</w:t>
      </w:r>
    </w:p>
    <w:p>
      <w:pPr>
        <w:pStyle w:val="Normal"/>
        <w:shd w:fill="FFFFFF" w:val="clear"/>
        <w:autoSpaceDE w:val="false"/>
        <w:ind w:firstLine="567"/>
        <w:jc w:val="both"/>
        <w:rPr>
          <w:rFonts w:ascii="Arial" w:hAnsi="Arial" w:cs="Arial"/>
        </w:rPr>
      </w:pPr>
      <w:r>
        <w:rPr>
          <w:color w:val="000000"/>
        </w:rPr>
        <w:t>Исследования убедительности показывают, что наибольшее вли</w:t>
        <w:softHyphen/>
        <w:t>яние на нас оказывает не опосредованная информация, а личный контакт с людьми. Два полевых эксперимента демонстрируют силу личного влияния. Несколько десятилетий назад. Сэмюел Элдерсвелд и Ричард Додж изучали политические средства убеждения в Анн-Арбо-ре, Мичиган. Они разделили горожан, не собиравшихся голосовать за пересмотр городской хартии, на три группы. Из числа тех, кто не подвергался какой-либо иной пропаганде, кроме обычного воздей</w:t>
        <w:softHyphen/>
        <w:t>ствия средств массовой коммуникации, в день выборов за ревизию хартии проголосовали 19%. Во второй группе, представители которой получили по 4 письма в поддержку ревизии, за нее проголосовали 45%. Горожан из третьей группы навещали лично и уговаривали в пря</w:t>
        <w:softHyphen/>
        <w:t>мом общении; из них 75% отдали свои голоса за пересмотр хартии.</w:t>
      </w:r>
    </w:p>
    <w:p>
      <w:pPr>
        <w:pStyle w:val="Normal"/>
        <w:shd w:fill="FFFFFF" w:val="clear"/>
        <w:autoSpaceDE w:val="false"/>
        <w:ind w:firstLine="567"/>
        <w:jc w:val="both"/>
        <w:rPr>
          <w:rFonts w:ascii="Arial" w:hAnsi="Arial" w:cs="Arial"/>
        </w:rPr>
      </w:pPr>
      <w:r>
        <w:rPr>
          <w:color w:val="000000"/>
        </w:rPr>
        <w:t>В другом полевом эксперименте команда исследователей под ру</w:t>
        <w:softHyphen/>
        <w:t>ководством Джона Фаркуяра и Натана Маккоби пыталась снизить ча</w:t>
        <w:softHyphen/>
        <w:t>стоту сердечных заболеваний среди людей среднего возраста в трех маленьких городках Калифорнии. Для проверки эффективности влия</w:t>
        <w:softHyphen/>
        <w:t>ния личных контактов по сравнению с воздействием средств массовой коммуникации они провели опрос и медицинский осмотр 1200 человек перед началом проекта и затем повторяли эту процедуру в конце каждо</w:t>
        <w:softHyphen/>
        <w:t>го года на протяжении последующих трех лет. Жители города Трейси не получали никаких дополнительных пропагандистских материалов, кро</w:t>
        <w:softHyphen/>
        <w:t>ме тех, которые помещались в привычных для них средствах массовой информации. В Джилрое велась двухлетняя кампания с использованием телевидения, радио, прессы и почтовых отправлений, во время кото</w:t>
        <w:softHyphen/>
        <w:t>рой горожанам разъяснялось, что такое риск коронарных заболева</w:t>
        <w:softHyphen/>
        <w:t>ний и как его можно уменьшить. В Уотсонвилле такая же кампания в средствах массовой коммуникации была дополнена личными контак</w:t>
        <w:softHyphen/>
        <w:t>тами с теми, кто из-за кровяного давления, веса или возраста отно</w:t>
        <w:softHyphen/>
        <w:t>сился к группе повышенного риска. Используя принципы модифика</w:t>
        <w:softHyphen/>
        <w:t>ции поведения, экспериментаторы помогали людям ставить себе спе</w:t>
        <w:softHyphen/>
        <w:t>цифические цели и развивать достигнутые успехи.</w:t>
      </w:r>
    </w:p>
    <w:p>
      <w:pPr>
        <w:pStyle w:val="Normal"/>
        <w:shd w:fill="FFFFFF" w:val="clear"/>
        <w:autoSpaceDE w:val="false"/>
        <w:ind w:firstLine="567"/>
        <w:jc w:val="both"/>
        <w:rPr>
          <w:rFonts w:ascii="Arial" w:hAnsi="Arial" w:cs="Arial"/>
        </w:rPr>
      </w:pPr>
      <w:r>
        <w:rPr>
          <w:color w:val="000000"/>
        </w:rPr>
        <w:t>&lt;...&gt; Через один, два и три года у группы повышенного риска из Трейси (контрольного города) сохранился примерно тот же уровень риска, что и раньше. Представители такой же группы из Джилроя, под</w:t>
        <w:softHyphen/>
        <w:t>вергавшиеся воздействию средств массовой коммуникации, оздорови</w:t>
        <w:softHyphen/>
        <w:t>ли свой образ жизни и снизили для себя уровень риска. В Уотсонвилле, где имели место еще и личные контакты, риск снизился больше всего.</w:t>
      </w:r>
    </w:p>
    <w:p>
      <w:pPr>
        <w:pStyle w:val="Normal"/>
        <w:shd w:fill="FFFFFF" w:val="clear"/>
        <w:autoSpaceDE w:val="false"/>
        <w:ind w:firstLine="567"/>
        <w:jc w:val="both"/>
        <w:rPr>
          <w:rFonts w:ascii="Arial" w:hAnsi="Arial" w:cs="Arial"/>
        </w:rPr>
      </w:pPr>
      <w:r>
        <w:rPr>
          <w:color w:val="000000"/>
        </w:rPr>
        <w:t>Я подозреваю, что студенты колледжа не будут слишком удивле</w:t>
        <w:softHyphen/>
        <w:t>ны такими результатами, припомнив силу воздействия личных кон</w:t>
        <w:softHyphen/>
        <w:t>тактов из своего собственного опыта. Оглядываясь в прошлое, они, во всяком случае большинство из них, смогут сказать, что больше узнали от своих приятелей и однокурсников, чем из книг или от препода</w:t>
        <w:softHyphen/>
        <w:t>вателей. Исследования процесса обучения подтверждают интуитивные представления студентов: самое сильное влияние на их формирование оказывают личные взаимоотношения вне аудиторий.</w:t>
      </w:r>
    </w:p>
    <w:p>
      <w:pPr>
        <w:pStyle w:val="Normal"/>
        <w:shd w:fill="FFFFFF" w:val="clear"/>
        <w:autoSpaceDE w:val="false"/>
        <w:ind w:firstLine="567"/>
        <w:jc w:val="both"/>
        <w:rPr>
          <w:rFonts w:ascii="Arial" w:hAnsi="Arial" w:cs="Arial"/>
        </w:rPr>
      </w:pPr>
      <w:r>
        <w:rPr>
          <w:color w:val="000000"/>
        </w:rPr>
        <w:t>Хотя персональное влияние обычно сильнее воздействия средств массовой коммуникации, не следует недооценивать силу последних. Те, кто лично влияет на наши мнения, сами должны где-то почерп</w:t>
        <w:softHyphen/>
        <w:t>нуть свои взгляды, и зачастую таким источником оказываются как раз средства массовой коммуникации. Элиху Катц отмечает, что по большей части воздействие средств массовой коммуникации проис</w:t>
        <w:softHyphen/>
        <w:t xml:space="preserve">ходит в </w:t>
      </w:r>
      <w:r>
        <w:rPr>
          <w:i/>
          <w:iCs/>
          <w:color w:val="000000"/>
        </w:rPr>
        <w:t xml:space="preserve">«двухступенчатом коммуникационном потоке»: </w:t>
      </w:r>
      <w:r>
        <w:rPr>
          <w:color w:val="000000"/>
        </w:rPr>
        <w:t>от этих средств — к местному «властителю дум», а от него — к рядовым согражданам. Если я хочу прицениться к компьютерному оборудованию, я интере</w:t>
        <w:softHyphen/>
        <w:t>суюсь мнением своего сына, знания которого почерпнуты в основном из печатных материалов.</w:t>
      </w:r>
    </w:p>
    <w:p>
      <w:pPr>
        <w:pStyle w:val="Normal"/>
        <w:shd w:fill="FFFFFF" w:val="clear"/>
        <w:autoSpaceDE w:val="false"/>
        <w:ind w:firstLine="567"/>
        <w:jc w:val="both"/>
        <w:rPr>
          <w:color w:val="000000"/>
        </w:rPr>
      </w:pPr>
      <w:r>
        <w:rPr>
          <w:color w:val="000000"/>
        </w:rPr>
        <w:t>Разумеется, двухступенчатый поток представляет собой лишь упро</w:t>
        <w:softHyphen/>
        <w:t>щенную модель. Существует также прямая коммуникация средств пере</w:t>
        <w:softHyphen/>
        <w:t>дачи информации с массовой аудиторией. Но данная модель напомина</w:t>
        <w:softHyphen/>
        <w:t>ет нам о том, что влияние массмедиа на культуру порой осуществляется подспудно. Даже если прямое воздействие средств массовой коммуни</w:t>
        <w:softHyphen/>
        <w:t>кации на установки людей невелико, эти средства способны вызывать значительный косвенный эффект. Те редкие дети, которые не смотрят телевизор, не избегают его влияния. Если только они не живут отшель</w:t>
        <w:softHyphen/>
        <w:t>никами, то непременно участвуют в навеянных телевидением играх на школьной площадке. Они будут просить своих родителей купить им та</w:t>
        <w:softHyphen/>
        <w:t>кие же разрекламированные телевидением игрушки, какие есть у их приятелей. Они станут просить или требовать позволить им посмотреть любимые программы их друзей. Родители могут просто запретить им все это, но они не могут «выключить» влияние телевидения. Сваливание в одну кучу всех средств массовой коммуникации, от рекламы по почте до телевидения, также является упрощением. Сравнительные исследо</w:t>
        <w:softHyphen/>
        <w:t>вания выявили, что чем образнее подача информации, тем убедитель</w:t>
        <w:softHyphen/>
        <w:t>нее предлагаемые сообщения. В порядке убывания убедительности раз</w:t>
        <w:softHyphen/>
        <w:t>личные способы подачи информации следует, вероятно, располагать следующим образом: жизнь, видеозапись, аудиозапись, печать. Во из</w:t>
        <w:softHyphen/>
        <w:t>бежание упрощения следует учитывать, что печатные сообщения обес</w:t>
        <w:softHyphen/>
        <w:t xml:space="preserve">печивают наилучшую </w:t>
      </w:r>
      <w:r>
        <w:rPr>
          <w:i/>
          <w:iCs/>
          <w:color w:val="000000"/>
        </w:rPr>
        <w:t xml:space="preserve">включенность </w:t>
      </w:r>
      <w:r>
        <w:rPr>
          <w:color w:val="000000"/>
        </w:rPr>
        <w:t xml:space="preserve">и </w:t>
      </w:r>
      <w:r>
        <w:rPr>
          <w:i/>
          <w:iCs/>
          <w:color w:val="000000"/>
        </w:rPr>
        <w:t xml:space="preserve">запоминание. </w:t>
      </w:r>
      <w:r>
        <w:rPr>
          <w:color w:val="000000"/>
        </w:rPr>
        <w:t>Включенность явля</w:t>
        <w:softHyphen/>
        <w:t xml:space="preserve">ется одним из первых шагов в процессе убеждения (вспомним рис. 1). Шелли Чайкен и Элис Игли пришли к выводу, что в случае трудных [для понимания сообщений убедительность действительно оказывается </w:t>
      </w:r>
      <w:r>
        <w:rPr>
          <w:color w:val="000000"/>
          <w:lang w:val="en-US"/>
        </w:rPr>
        <w:t>I</w:t>
      </w:r>
      <w:r>
        <w:rPr>
          <w:color w:val="000000"/>
        </w:rPr>
        <w:t xml:space="preserve"> наибольшей, если сообщение напечатано. Они давали студентам уни</w:t>
        <w:softHyphen/>
        <w:t>верситета Массачусетса легкие и трудные сообщения в напечатанном виде, в видео- и аудиозаписи. Результаты эксперимента: трудные сооб</w:t>
        <w:softHyphen/>
        <w:t>щения действительно были наиболее убедительны в печатном виде, а (легкие — в видеозаписи. &lt;...&gt;</w:t>
      </w:r>
    </w:p>
    <w:p>
      <w:pPr>
        <w:pStyle w:val="Normal"/>
        <w:shd w:fill="FFFFFF" w:val="clear"/>
        <w:autoSpaceDE w:val="false"/>
        <w:spacing w:before="240" w:after="0"/>
        <w:jc w:val="center"/>
        <w:rPr>
          <w:rFonts w:ascii="Arial" w:hAnsi="Arial" w:cs="Arial"/>
        </w:rPr>
      </w:pPr>
      <w:r>
        <w:rPr>
          <w:rFonts w:cs="Arial" w:ascii="Arial" w:hAnsi="Arial"/>
          <w:color w:val="000000"/>
          <w:sz w:val="20"/>
          <w:szCs w:val="20"/>
        </w:rPr>
        <w:t>Кому адресовано сообщение? Аудитория</w:t>
      </w:r>
    </w:p>
    <w:p>
      <w:pPr>
        <w:pStyle w:val="Normal"/>
        <w:shd w:fill="FFFFFF" w:val="clear"/>
        <w:autoSpaceDE w:val="false"/>
        <w:ind w:firstLine="567"/>
        <w:jc w:val="both"/>
        <w:rPr>
          <w:rFonts w:ascii="Arial" w:hAnsi="Arial" w:cs="Arial"/>
        </w:rPr>
      </w:pPr>
      <w:r>
        <w:rPr>
          <w:color w:val="000000"/>
        </w:rPr>
        <w:t>&lt; ... &gt; Черты характера человека не всегда помогают предсказать его реакцию на социальные влияния. Каждое конкретное качество может ускорить один из шагов в процессе убеждения (рис. 1), но по</w:t>
        <w:softHyphen/>
        <w:t>мешать другим.</w:t>
      </w:r>
    </w:p>
    <w:p>
      <w:pPr>
        <w:pStyle w:val="Normal"/>
        <w:shd w:fill="FFFFFF" w:val="clear"/>
        <w:autoSpaceDE w:val="false"/>
        <w:ind w:firstLine="567"/>
        <w:jc w:val="both"/>
        <w:rPr>
          <w:rFonts w:ascii="Arial" w:hAnsi="Arial" w:cs="Arial"/>
        </w:rPr>
      </w:pPr>
      <w:r>
        <w:rPr>
          <w:color w:val="000000"/>
        </w:rPr>
        <w:t>Возьмем, например, самооценку. Люди с низкой самооценкой за</w:t>
        <w:softHyphen/>
        <w:t>частую слишком медленно понимают сообщение и поэтому плохо под</w:t>
        <w:softHyphen/>
        <w:t>даются убеждению. Люди с высокой самооценкой понимают все быстро, однако предпочитают придерживаться своих взглядов; итак, сама по себе самооценка не позволяет прямо предсказать результат процесса убеждения. Вывод: легче всего влиять на людей с умеренной самооценкой.</w:t>
      </w:r>
    </w:p>
    <w:p>
      <w:pPr>
        <w:pStyle w:val="Normal"/>
        <w:shd w:fill="FFFFFF" w:val="clear"/>
        <w:autoSpaceDE w:val="false"/>
        <w:ind w:firstLine="567"/>
        <w:jc w:val="both"/>
        <w:rPr>
          <w:rFonts w:ascii="Arial" w:hAnsi="Arial" w:cs="Arial"/>
        </w:rPr>
      </w:pPr>
      <w:r>
        <w:rPr>
          <w:color w:val="000000"/>
        </w:rPr>
        <w:t>Рассмотрим еще две характеристики тех, кому адресовано сооб</w:t>
        <w:softHyphen/>
        <w:t>щение: их возраст и их склонность к размышлениям.</w:t>
      </w:r>
    </w:p>
    <w:p>
      <w:pPr>
        <w:pStyle w:val="Normal"/>
        <w:shd w:fill="FFFFFF" w:val="clear"/>
        <w:autoSpaceDE w:val="false"/>
        <w:spacing w:before="240" w:after="0"/>
        <w:jc w:val="center"/>
        <w:rPr>
          <w:rFonts w:ascii="Arial" w:hAnsi="Arial" w:cs="Arial"/>
        </w:rPr>
      </w:pPr>
      <w:r>
        <w:rPr>
          <w:rFonts w:cs="Arial" w:ascii="Arial" w:hAnsi="Arial"/>
          <w:color w:val="000000"/>
          <w:sz w:val="20"/>
          <w:szCs w:val="20"/>
        </w:rPr>
        <w:t>Сколько им лет?</w:t>
      </w:r>
    </w:p>
    <w:p>
      <w:pPr>
        <w:pStyle w:val="Normal"/>
        <w:shd w:fill="FFFFFF" w:val="clear"/>
        <w:autoSpaceDE w:val="false"/>
        <w:ind w:firstLine="567"/>
        <w:jc w:val="both"/>
        <w:rPr>
          <w:rFonts w:ascii="Arial" w:hAnsi="Arial" w:cs="Arial"/>
        </w:rPr>
      </w:pPr>
      <w:r>
        <w:rPr>
          <w:color w:val="000000"/>
        </w:rPr>
        <w:t>На сегодняшний день наблюдается тенденция к дифференциации социальных и политических установок в зависимости от возраста. Она имеет два объяснения. Первое — «объяснение жизненным циклом»: с возрастом установки меняются (например, становятся консерватив</w:t>
        <w:softHyphen/>
        <w:t>нее). Другое — «объяснение сменой поколений»: установки пожилых людей, усвоенные ими в юности, в основном не изменяются; разрыв между поколениями возникает из-за отличия старых установок от тех, которые усваиваются нынешней молодежью.</w:t>
      </w:r>
    </w:p>
    <w:p>
      <w:pPr>
        <w:pStyle w:val="Normal"/>
        <w:shd w:fill="FFFFFF" w:val="clear"/>
        <w:autoSpaceDE w:val="false"/>
        <w:ind w:firstLine="567"/>
        <w:jc w:val="both"/>
        <w:rPr>
          <w:rFonts w:ascii="Arial" w:hAnsi="Arial" w:cs="Arial"/>
        </w:rPr>
      </w:pPr>
      <w:r>
        <w:rPr>
          <w:color w:val="000000"/>
        </w:rPr>
        <w:t>Объяснение сменой поколений имеет больше доказательств. При опросах и повторных опросах групп молодых и пожилых людей за пос</w:t>
        <w:softHyphen/>
        <w:t>ледние несколько лет установки у пожилых обычно менялись мень</w:t>
        <w:softHyphen/>
        <w:t>ше, чем у молодых. Как утверждает Дэвид Сирз, «исследователи по</w:t>
        <w:softHyphen/>
        <w:t>чти неизменно обнаруживали эффект смены поколений, а не эффект жизненного цикла».</w:t>
      </w:r>
    </w:p>
    <w:p>
      <w:pPr>
        <w:pStyle w:val="Normal"/>
        <w:shd w:fill="FFFFFF" w:val="clear"/>
        <w:autoSpaceDE w:val="false"/>
        <w:ind w:firstLine="567"/>
        <w:jc w:val="both"/>
        <w:rPr>
          <w:rFonts w:ascii="Arial" w:hAnsi="Arial" w:cs="Arial"/>
        </w:rPr>
      </w:pPr>
      <w:r>
        <w:rPr>
          <w:color w:val="000000"/>
        </w:rPr>
        <w:t xml:space="preserve">Оказывается, дело не в </w:t>
      </w:r>
      <w:r>
        <w:rPr>
          <w:i/>
          <w:iCs/>
          <w:color w:val="000000"/>
        </w:rPr>
        <w:t xml:space="preserve">том, </w:t>
      </w:r>
      <w:r>
        <w:rPr>
          <w:color w:val="000000"/>
        </w:rPr>
        <w:t>что старики не так гибки; большин</w:t>
        <w:softHyphen/>
        <w:t>ство сегодняшних пятидесяти- и шестидесятилетних имеют более ли</w:t>
        <w:softHyphen/>
        <w:t>беральные сексуальные и расовые установки, чем те, что были у них на четвертом и пятом десятке. Суть в том, что в течение второго деся</w:t>
        <w:softHyphen/>
        <w:t>тилетия человеческой жизни и в начале третьего происходит интен</w:t>
        <w:softHyphen/>
        <w:t>сивное формирование личности, и установки, возникшие в этот пе</w:t>
        <w:softHyphen/>
        <w:t>риод, имеют тенденцию оставаться неизменными. Людям, у которых эта тенденция выражена сильнее, можно посоветовать впоследствии сознательно выбирать свое социальное окружение — группу, средства коммуникации и социальные роли.</w:t>
      </w:r>
    </w:p>
    <w:p>
      <w:pPr>
        <w:pStyle w:val="Normal"/>
        <w:shd w:fill="FFFFFF" w:val="clear"/>
        <w:autoSpaceDE w:val="false"/>
        <w:ind w:firstLine="567"/>
        <w:jc w:val="both"/>
        <w:rPr>
          <w:rFonts w:ascii="Arial" w:hAnsi="Arial" w:cs="Arial"/>
        </w:rPr>
      </w:pPr>
      <w:r>
        <w:rPr>
          <w:color w:val="000000"/>
        </w:rPr>
        <w:t>Поразительный пример: в конце 1930-х и начале 1940-х годов сту</w:t>
        <w:softHyphen/>
        <w:t>дентки Беннигтон-колледжа в Вермонте — женщины из привилеги</w:t>
        <w:softHyphen/>
        <w:t>рованных, консервативных семей — попали в среду свободомыслия; созданную молодыми преподавателями-либералами. Один из них, социальный психолог Теодор Ньюком, позднее отрицал, что препода</w:t>
        <w:softHyphen/>
        <w:t>вательский состав стремился воспитать своих студенток в духе либера</w:t>
        <w:softHyphen/>
        <w:t>лизма. Тем не менее им это удалось. Студентки стали намного либе</w:t>
        <w:softHyphen/>
        <w:t>ральнее, чем это было принято в той социальной среде, из которой они происходили. Более того, сформировавшиеся в Беннигтоне уста</w:t>
        <w:softHyphen/>
        <w:t>новки оказались стабильными. Через полстолетия женщины Бенниг-тона, уже семидесятилетние, на президентских выборах 1984 года го</w:t>
        <w:softHyphen/>
        <w:t>лосовали за демократов в отношении 3:1, в то время как другие их сверстницы, окончившие колледжи, в отношении 3:1 голосовали за республиканцев. Взгляды, усвоенные в незабываемые годы юности, не смог заслонить даже богатый опыт всей последующей жизни.</w:t>
      </w:r>
    </w:p>
    <w:p>
      <w:pPr>
        <w:pStyle w:val="Normal"/>
        <w:shd w:fill="FFFFFF" w:val="clear"/>
        <w:autoSpaceDE w:val="false"/>
        <w:ind w:firstLine="567"/>
        <w:jc w:val="both"/>
        <w:rPr>
          <w:rFonts w:ascii="Arial" w:hAnsi="Arial" w:cs="Arial"/>
        </w:rPr>
      </w:pPr>
      <w:r>
        <w:rPr>
          <w:color w:val="000000"/>
        </w:rPr>
        <w:t>Формирующая сила опыта, приобретенного в юности и в начале взросления, частично объясняется тем, что он связан с более глубо</w:t>
        <w:softHyphen/>
        <w:t>кими и устойчивыми впечатлениями. Когда Говард Шуман и Жаклин Скотт просили различных людей назвать одно-два наиболее существен</w:t>
        <w:softHyphen/>
        <w:t>ных события в жизни страны или мира за последние полстолетия, большинство из них называли события, случившиеся в те годы, когда им было меньше двадцати или двадцать с небольшим лет. Для тех, кто пережил Великую депрессию или вторую мировую войну в возрасте от 16 до 24 лет, эти события заслоняли движение за гражданские права и убийство Кеннеди в начале 1960-х годов, войну во Вьетнаме и высадку на Луну в конце 1960-х, феминистское движение в 1970-х — события, которые, в свою очередь, произвели наибольшее впечатле</w:t>
        <w:softHyphen/>
        <w:t>ние на тех, кто пережил их в возрасте от 16 до 24 лет. Поэтому можно ожидать, что воспоминания о падении Берлинской стены и демокра</w:t>
        <w:softHyphen/>
        <w:t>тизации Восточной Европы сохранятся для сегодняшней молодежи в качестве поворотного пункта мировой истории.</w:t>
      </w:r>
    </w:p>
    <w:p>
      <w:pPr>
        <w:pStyle w:val="Normal"/>
        <w:shd w:fill="FFFFFF" w:val="clear"/>
        <w:autoSpaceDE w:val="false"/>
        <w:spacing w:before="240" w:after="0"/>
        <w:jc w:val="center"/>
        <w:rPr>
          <w:rFonts w:ascii="Arial" w:hAnsi="Arial" w:cs="Arial"/>
        </w:rPr>
      </w:pPr>
      <w:r>
        <w:rPr>
          <w:rFonts w:cs="Arial" w:ascii="Arial" w:hAnsi="Arial"/>
          <w:color w:val="000000"/>
          <w:sz w:val="20"/>
          <w:szCs w:val="20"/>
        </w:rPr>
        <w:t>О чем они думают</w:t>
      </w:r>
    </w:p>
    <w:p>
      <w:pPr>
        <w:pStyle w:val="Normal"/>
        <w:shd w:fill="FFFFFF" w:val="clear"/>
        <w:autoSpaceDE w:val="false"/>
        <w:ind w:firstLine="567"/>
        <w:jc w:val="both"/>
        <w:rPr>
          <w:rFonts w:ascii="Arial" w:hAnsi="Arial" w:cs="Arial"/>
        </w:rPr>
      </w:pPr>
      <w:r>
        <w:rPr>
          <w:color w:val="000000"/>
        </w:rPr>
        <w:t>При прямом способе убеждения решающим является не само по себе содержание сообщения, а реакция, которую оно вызывает в умах людей. Наш рассудок мало похож на губку, впитывающую все, что на нее выльют. Если сообщение вызывает подходящие для нас мысли, оно убеждает нас. Если же оно заставляет задуматься о контраргумен</w:t>
        <w:softHyphen/>
        <w:t>тах, мы остаемся при прежнем мнении.</w:t>
      </w:r>
    </w:p>
    <w:p>
      <w:pPr>
        <w:pStyle w:val="Normal"/>
        <w:shd w:fill="FFFFFF" w:val="clear"/>
        <w:autoSpaceDE w:val="false"/>
        <w:spacing w:before="240" w:after="0"/>
        <w:jc w:val="center"/>
        <w:rPr>
          <w:rFonts w:ascii="Arial" w:hAnsi="Arial" w:cs="Arial"/>
        </w:rPr>
      </w:pPr>
      <w:r>
        <w:rPr>
          <w:rFonts w:cs="Arial" w:ascii="Arial" w:hAnsi="Arial"/>
          <w:color w:val="000000"/>
          <w:sz w:val="20"/>
          <w:szCs w:val="20"/>
        </w:rPr>
        <w:t>Кто предупрежден, тот вооружен — если вы достаточно заинтересованы, чтобы спорить</w:t>
      </w:r>
    </w:p>
    <w:p>
      <w:pPr>
        <w:pStyle w:val="Normal"/>
        <w:shd w:fill="FFFFFF" w:val="clear"/>
        <w:autoSpaceDE w:val="false"/>
        <w:ind w:firstLine="567"/>
        <w:jc w:val="both"/>
        <w:rPr>
          <w:rFonts w:ascii="Arial" w:hAnsi="Arial" w:cs="Arial"/>
        </w:rPr>
      </w:pPr>
      <w:r>
        <w:rPr>
          <w:color w:val="000000"/>
        </w:rPr>
        <w:t>При каких обстоятельствах мы стараемся выдвинуть контраргу</w:t>
        <w:softHyphen/>
        <w:t>менты? Одно из таких обстоятельств — наше предположение, что кто-то пытается повлиять на нас. Если вы намерены сообщить своим род</w:t>
        <w:softHyphen/>
        <w:t>ным, что хотите бросить учебу, то, вероятно, готовы к тому, что они попытаются переубедить вас. Следовательно, вы заранее можете со-ставить список контраргументов, которые будете выдвигать против каждого предполагаемого аргумента ваших оппонентов. Джонатан Фридман и Дэвид Сирз продемонстрировали всю трудность попыток убедить кого-либо в такой ситуации. Они предупредили одну группу калифорнийских старшеклассников, что сейчас будет прочитан док</w:t>
        <w:softHyphen/>
        <w:t>лад на тему «Почему не следует позволять подросткам водить маши</w:t>
        <w:softHyphen/>
        <w:t>ну». Те, кто был предупрежден, оказались неподатливыми, в отличие от тех, кто предупрежден не был.</w:t>
      </w:r>
    </w:p>
    <w:p>
      <w:pPr>
        <w:pStyle w:val="Normal"/>
        <w:shd w:fill="FFFFFF" w:val="clear"/>
        <w:autoSpaceDE w:val="false"/>
        <w:ind w:firstLine="567"/>
        <w:jc w:val="both"/>
        <w:rPr>
          <w:rFonts w:ascii="Arial" w:hAnsi="Arial" w:cs="Arial"/>
        </w:rPr>
      </w:pPr>
      <w:r>
        <w:rPr>
          <w:color w:val="000000"/>
        </w:rPr>
        <w:t>Тайная атака на навязываемые установки особенно успешна, ког</w:t>
        <w:softHyphen/>
        <w:t>да приходится иметь дело с заинтересованной аудиторией. Получив предупреждение за несколько минут до сообщения, такая аудитория приготовится к защите. Но если тема расценивается как тривиальная, даже грубая пропаганда может оказаться эффективной. Станете ли вы беспокоиться и выдвигать контраргументы из-за двух разных марок зубной пасты? &lt;...&gt;</w:t>
      </w:r>
    </w:p>
    <w:p>
      <w:pPr>
        <w:pStyle w:val="Normal"/>
        <w:shd w:fill="FFFFFF" w:val="clear"/>
        <w:autoSpaceDE w:val="false"/>
        <w:spacing w:before="240" w:after="0"/>
        <w:jc w:val="center"/>
        <w:rPr>
          <w:rFonts w:ascii="Arial" w:hAnsi="Arial" w:cs="Arial"/>
        </w:rPr>
      </w:pPr>
      <w:r>
        <w:rPr>
          <w:rFonts w:cs="Arial" w:ascii="Arial" w:hAnsi="Arial"/>
          <w:color w:val="000000"/>
          <w:sz w:val="20"/>
          <w:szCs w:val="20"/>
        </w:rPr>
        <w:t>Отвлечение внимания разоружает</w:t>
      </w:r>
    </w:p>
    <w:p>
      <w:pPr>
        <w:pStyle w:val="Normal"/>
        <w:shd w:fill="FFFFFF" w:val="clear"/>
        <w:autoSpaceDE w:val="false"/>
        <w:ind w:firstLine="567"/>
        <w:jc w:val="both"/>
        <w:rPr>
          <w:rFonts w:ascii="Arial" w:hAnsi="Arial" w:cs="Arial"/>
        </w:rPr>
      </w:pPr>
      <w:r>
        <w:rPr>
          <w:color w:val="000000"/>
        </w:rPr>
        <w:t>Убедительность вербального сообщения возрастает также в том случае, если удается каким-либо образом отвлечь внимание аудито</w:t>
        <w:softHyphen/>
        <w:t>рии настолько, чтобы подавить возможные возражения. В политичес</w:t>
        <w:softHyphen/>
        <w:t>кой рекламе часто используется этот метод. Слова рекламы расхвали</w:t>
        <w:softHyphen/>
        <w:t>вают кандидата, а зрительный образ занимает нас настолько, что мы не анализируем смысл сообщения. Отвлечение внимания особенно эффективно в случае простых сообщений.</w:t>
      </w:r>
    </w:p>
    <w:p>
      <w:pPr>
        <w:pStyle w:val="Normal"/>
        <w:shd w:fill="FFFFFF" w:val="clear"/>
        <w:autoSpaceDE w:val="false"/>
        <w:ind w:firstLine="567"/>
        <w:jc w:val="both"/>
        <w:rPr>
          <w:rFonts w:ascii="Arial" w:hAnsi="Arial" w:cs="Arial"/>
        </w:rPr>
      </w:pPr>
      <w:r>
        <w:rPr>
          <w:color w:val="000000"/>
        </w:rPr>
        <w:t>Указанная тенденция увеличения убедительности при уменьше</w:t>
        <w:softHyphen/>
        <w:t>нии возможности для возражений наводит на мысль: не потому ли быстроговорящие ораторы более убедительны, что они оставляют нам меньше времени на возражения? Не потому ли легкие для понимания сообщения менее убедительны в письменном виде, что читатель мо</w:t>
        <w:softHyphen/>
        <w:t>жет сам выбирать темп чтения и останавливаться для возможных воз</w:t>
        <w:softHyphen/>
        <w:t>ражений? И не формирует ли телевидение важнейшие установки по большей части с помощью тонких намеков или скрытых утверждений (например, касающихся тендерных ролей), а не с помощью явной пропаганды? В конце концов, если мы не замечаем сообщения, то не можем на него возразить.</w:t>
      </w:r>
    </w:p>
    <w:p>
      <w:pPr>
        <w:pStyle w:val="Normal"/>
        <w:shd w:fill="FFFFFF" w:val="clear"/>
        <w:autoSpaceDE w:val="false"/>
        <w:spacing w:before="240" w:after="0"/>
        <w:jc w:val="center"/>
        <w:rPr>
          <w:rFonts w:ascii="Arial" w:hAnsi="Arial" w:cs="Arial"/>
        </w:rPr>
      </w:pPr>
      <w:r>
        <w:rPr>
          <w:rFonts w:cs="Arial" w:ascii="Arial" w:hAnsi="Arial"/>
          <w:color w:val="000000"/>
          <w:sz w:val="20"/>
          <w:szCs w:val="20"/>
        </w:rPr>
        <w:t>Незаинтересованная аудитория использует косвенные намеки</w:t>
      </w:r>
    </w:p>
    <w:p>
      <w:pPr>
        <w:pStyle w:val="Normal"/>
        <w:shd w:fill="FFFFFF" w:val="clear"/>
        <w:autoSpaceDE w:val="false"/>
        <w:ind w:firstLine="567"/>
        <w:jc w:val="both"/>
        <w:rPr>
          <w:rFonts w:ascii="Arial" w:hAnsi="Arial" w:cs="Arial"/>
        </w:rPr>
      </w:pPr>
      <w:r>
        <w:rPr>
          <w:color w:val="000000"/>
        </w:rPr>
        <w:t>Снова вспомним два способа убеждения: прямой с помощью сис</w:t>
        <w:softHyphen/>
        <w:t>тематического мышления и периферический с использованием эври</w:t>
        <w:softHyphen/>
        <w:t>стических намеков. Подобно тому как, проезжая через город, мы ос</w:t>
        <w:softHyphen/>
        <w:t>танавливаемся у всех светофоров, прямой способ предполагает оста</w:t>
        <w:softHyphen/>
        <w:t>новки, во время которых наш разум анализирует предложенные аргументы и формулирует ответы. Если же мы пользуемся объездной дорогой вокруг города, мы быстро движемся к месту назначения — аналогично работает косвенный способ. Понятно, что люди с аналити</w:t>
        <w:softHyphen/>
        <w:t>ческим складом ума — с «высокой когнитивной потребностью» — пред</w:t>
        <w:softHyphen/>
        <w:t>почитают прямой способ. А те, кто обладают образным мышлением, кого больше заботит не то, правы они или нет, а то, какое впечатление они производят, быстрее реагируют на такие косвенные намеки, как привлекательность «коммуникатора» или комфортная обстановка. Но и предлагаемая тема также имеет важное значение. Все мы активно сопро</w:t>
        <w:softHyphen/>
        <w:t>тивляемся, когда речь идет о важных для нас вещах, в то время как о менее значимых готовы судить поверхностно.</w:t>
      </w:r>
    </w:p>
    <w:p>
      <w:pPr>
        <w:pStyle w:val="Normal"/>
        <w:shd w:fill="FFFFFF" w:val="clear"/>
        <w:autoSpaceDE w:val="false"/>
        <w:ind w:firstLine="567"/>
        <w:jc w:val="both"/>
        <w:rPr>
          <w:rFonts w:ascii="Arial" w:hAnsi="Arial" w:cs="Arial"/>
        </w:rPr>
      </w:pPr>
      <w:r>
        <w:rPr>
          <w:color w:val="000000"/>
        </w:rPr>
        <w:t xml:space="preserve">То, какие именно мысли возникают у нас в ответ на сообщение, является решающим, </w:t>
      </w:r>
      <w:r>
        <w:rPr>
          <w:i/>
          <w:iCs/>
          <w:color w:val="000000"/>
        </w:rPr>
        <w:t xml:space="preserve">если </w:t>
      </w:r>
      <w:r>
        <w:rPr>
          <w:color w:val="000000"/>
        </w:rPr>
        <w:t>у нас есть мотивация и способность обдумы</w:t>
        <w:softHyphen/>
        <w:t>вать тему данного сообщения. Эта простая в своей основе теория помога</w:t>
        <w:softHyphen/>
        <w:t>ет понять некоторые результаты. Например, мы охотнее верим «коммуникатору»-эксперту — потому что, когда мы доверяем источнику, мы бо</w:t>
        <w:softHyphen/>
        <w:t>лее благожелательны и менее склонны подыскивать контраргументы. Если же мы не доверяем источнику, мы более склонны защищать наши пред</w:t>
        <w:softHyphen/>
        <w:t>варительные концепции, отрицая «неудобное» сообщение.</w:t>
      </w:r>
    </w:p>
    <w:p>
      <w:pPr>
        <w:pStyle w:val="Normal"/>
        <w:shd w:fill="FFFFFF" w:val="clear"/>
        <w:autoSpaceDE w:val="false"/>
        <w:ind w:firstLine="567"/>
        <w:jc w:val="both"/>
        <w:rPr>
          <w:rFonts w:ascii="Arial" w:hAnsi="Arial" w:cs="Arial"/>
        </w:rPr>
      </w:pPr>
      <w:r>
        <w:rPr>
          <w:color w:val="000000"/>
        </w:rPr>
        <w:t>Эта теория позволяет также сделать множество предсказаний, боль</w:t>
        <w:softHyphen/>
        <w:t>шая часть которых подтверждается данными Петти, Качоппо и дру</w:t>
        <w:softHyphen/>
        <w:t>гих. В ряде экспериментов исследовались способы стимулирования мыслительных процессов. При этом использовались следующие мето</w:t>
        <w:softHyphen/>
      </w:r>
      <w:r>
        <w:rPr>
          <w:color w:val="000000"/>
          <w:sz w:val="20"/>
          <w:szCs w:val="20"/>
        </w:rPr>
        <w:t xml:space="preserve">ды: </w:t>
      </w:r>
      <w:r>
        <w:rPr>
          <w:i/>
          <w:iCs/>
          <w:color w:val="000000"/>
          <w:sz w:val="20"/>
          <w:szCs w:val="20"/>
        </w:rPr>
        <w:t xml:space="preserve">риторические вопросы, ряды «коммуникаторов» </w:t>
      </w:r>
      <w:r>
        <w:rPr>
          <w:color w:val="000000"/>
          <w:sz w:val="20"/>
          <w:szCs w:val="20"/>
        </w:rPr>
        <w:t>(например, последо</w:t>
        <w:softHyphen/>
      </w:r>
      <w:r>
        <w:rPr>
          <w:color w:val="000000"/>
        </w:rPr>
        <w:t>вательно выступали три оратора, каждый из которых приводил по од</w:t>
        <w:softHyphen/>
        <w:t>ному аргументу, вместо одного, который приводил бы все три аргумен</w:t>
        <w:softHyphen/>
        <w:t xml:space="preserve">та), при помощи специальных приемов людей заставляли почувствовать </w:t>
      </w:r>
      <w:r>
        <w:rPr>
          <w:i/>
          <w:iCs/>
          <w:color w:val="000000"/>
        </w:rPr>
        <w:t xml:space="preserve">ответственность </w:t>
      </w:r>
      <w:r>
        <w:rPr>
          <w:color w:val="000000"/>
        </w:rPr>
        <w:t>за их оценку сообщения или невнимание к нему; кро</w:t>
        <w:softHyphen/>
        <w:t xml:space="preserve">ме того, оратором использовались </w:t>
      </w:r>
      <w:r>
        <w:rPr>
          <w:i/>
          <w:iCs/>
          <w:color w:val="000000"/>
        </w:rPr>
        <w:t xml:space="preserve">непринужденные, </w:t>
      </w:r>
      <w:r>
        <w:rPr>
          <w:color w:val="000000"/>
        </w:rPr>
        <w:t xml:space="preserve">а не напряженные </w:t>
      </w:r>
      <w:r>
        <w:rPr>
          <w:i/>
          <w:iCs/>
          <w:color w:val="000000"/>
        </w:rPr>
        <w:t xml:space="preserve">позы, </w:t>
      </w:r>
      <w:r>
        <w:rPr>
          <w:color w:val="000000"/>
        </w:rPr>
        <w:t xml:space="preserve">многократные </w:t>
      </w:r>
      <w:r>
        <w:rPr>
          <w:i/>
          <w:iCs/>
          <w:color w:val="000000"/>
        </w:rPr>
        <w:t xml:space="preserve">повторения </w:t>
      </w:r>
      <w:r>
        <w:rPr>
          <w:color w:val="000000"/>
        </w:rPr>
        <w:t xml:space="preserve">одного и того же сообщения и методы привлечения </w:t>
      </w:r>
      <w:r>
        <w:rPr>
          <w:i/>
          <w:iCs/>
          <w:color w:val="000000"/>
        </w:rPr>
        <w:t xml:space="preserve">нерассеянного внимания </w:t>
      </w:r>
      <w:r>
        <w:rPr>
          <w:color w:val="000000"/>
        </w:rPr>
        <w:t>аудитории. Постоянный резуль</w:t>
        <w:softHyphen/>
        <w:t>тат применения всех этих способов оказался следующим: стимуляция мышления делала сильное сообщение более убедительным, а слабое (из-за контраргументации) — менее убедительным.</w:t>
      </w:r>
    </w:p>
    <w:p>
      <w:pPr>
        <w:pStyle w:val="Normal"/>
        <w:shd w:fill="FFFFFF" w:val="clear"/>
        <w:autoSpaceDE w:val="false"/>
        <w:ind w:firstLine="567"/>
        <w:jc w:val="both"/>
        <w:rPr>
          <w:rFonts w:ascii="Arial" w:hAnsi="Arial" w:cs="Arial"/>
        </w:rPr>
      </w:pPr>
      <w:r>
        <w:rPr>
          <w:color w:val="000000"/>
        </w:rPr>
        <w:t xml:space="preserve">Эта теория имеет и практические применения. Эффективные </w:t>
      </w:r>
      <w:r>
        <w:rPr>
          <w:i/>
          <w:iCs/>
          <w:color w:val="000000"/>
        </w:rPr>
        <w:t>«ком</w:t>
        <w:softHyphen/>
        <w:t xml:space="preserve">муникаторы» </w:t>
      </w:r>
      <w:r>
        <w:rPr>
          <w:color w:val="000000"/>
        </w:rPr>
        <w:t>заботятся не только о своем имидже и своих сообщени</w:t>
        <w:softHyphen/>
        <w:t>ях, но также и о том, каким образом склонна реагировать их аудито</w:t>
        <w:softHyphen/>
        <w:t>рия. То, как она будет реагировать, зависит не только от ее интереса к теме, но и от диспозиций слушателей — аналитических наклоннос</w:t>
        <w:softHyphen/>
        <w:t>тей, толерантности к неопределенности, от их потребности сохранить верность самим себе.</w:t>
      </w:r>
    </w:p>
    <w:p>
      <w:pPr>
        <w:pStyle w:val="Normal"/>
        <w:shd w:fill="FFFFFF" w:val="clear"/>
        <w:autoSpaceDE w:val="false"/>
        <w:ind w:firstLine="567"/>
        <w:jc w:val="both"/>
        <w:rPr>
          <w:rFonts w:ascii="Arial" w:hAnsi="Arial" w:cs="Arial"/>
        </w:rPr>
      </w:pPr>
      <w:r>
        <w:rPr>
          <w:color w:val="000000"/>
        </w:rPr>
        <w:t>Итак, склонна ли аудитория воспринять и запомнить мысли, бла</w:t>
        <w:softHyphen/>
        <w:t>гоприятные для точки зрения «коммуникатора»? Если да, то убеди</w:t>
        <w:softHyphen/>
        <w:t>тельными будут серьезные аргументы. На завершающем этапе пред</w:t>
        <w:softHyphen/>
        <w:t>выборной кампании 1980 года, проходившей в духе острого соперни</w:t>
        <w:softHyphen/>
        <w:t>чества, Рональд Рейган успешно использовал риторические вопросыдля стимуляции у избирателей желательных для него размышлений. Его резюме в президентских дебатах начиналось с двух сильнейших риторических вопросов, которые он часто повторял в течение после</w:t>
        <w:softHyphen/>
        <w:t>дней предвыборной недели: «Лучше ли вам сейчас, чем четыре года назад? Легче ли вам сейчас пойти и купить товар в магазине, чем это было четыре года назад?» Большинство людей отвечали отрицатель</w:t>
        <w:softHyphen/>
        <w:t>но, и Рейган, частично благодаря этой крупице убеждения прямым способом, выиграл с неожиданно большим перевесом.</w:t>
      </w:r>
    </w:p>
    <w:p>
      <w:pPr>
        <w:pStyle w:val="Normal"/>
        <w:shd w:fill="FFFFFF" w:val="clear"/>
        <w:autoSpaceDE w:val="false"/>
        <w:spacing w:before="240" w:after="0"/>
        <w:jc w:val="center"/>
        <w:rPr>
          <w:rFonts w:ascii="Arial" w:hAnsi="Arial" w:cs="Arial"/>
        </w:rPr>
      </w:pPr>
      <w:r>
        <w:rPr>
          <w:rFonts w:cs="Arial" w:ascii="Arial" w:hAnsi="Arial"/>
          <w:color w:val="000000"/>
          <w:sz w:val="20"/>
          <w:szCs w:val="20"/>
        </w:rPr>
        <w:t>Резюме</w:t>
      </w:r>
    </w:p>
    <w:p>
      <w:pPr>
        <w:pStyle w:val="Normal"/>
        <w:shd w:fill="FFFFFF" w:val="clear"/>
        <w:autoSpaceDE w:val="false"/>
        <w:ind w:firstLine="567"/>
        <w:jc w:val="both"/>
        <w:rPr>
          <w:rFonts w:ascii="Arial" w:hAnsi="Arial" w:cs="Arial"/>
        </w:rPr>
      </w:pPr>
      <w:r>
        <w:rPr>
          <w:color w:val="000000"/>
        </w:rPr>
        <w:t>Как сделать процесс убеждения эффективным? Исследователи изучили четыре фактора этого процесса: «коммуникатор», само сооб</w:t>
        <w:softHyphen/>
        <w:t>щение, канал передачи информации, аудитория. Кредитный «комму</w:t>
        <w:softHyphen/>
        <w:t>никатор» воспринимается как заслуживающий доверия эксперт. Люди, говорящие прямо, быстро и глядя слушателям в глаза, кажутся более «кредитными». То же самое можно сказать о людях, высказывающих</w:t>
        <w:softHyphen/>
        <w:t>ся наперекор своим личным интересам. Привлекательный «коммуни</w:t>
        <w:softHyphen/>
        <w:t>катор» эффективен в вопросах вкусов и личных предпочтений.</w:t>
      </w:r>
    </w:p>
    <w:p>
      <w:pPr>
        <w:pStyle w:val="Normal"/>
        <w:shd w:fill="FFFFFF" w:val="clear"/>
        <w:autoSpaceDE w:val="false"/>
        <w:ind w:firstLine="567"/>
        <w:jc w:val="both"/>
        <w:rPr>
          <w:rFonts w:ascii="Arial" w:hAnsi="Arial" w:cs="Arial"/>
        </w:rPr>
      </w:pPr>
      <w:r>
        <w:rPr>
          <w:color w:val="000000"/>
        </w:rPr>
        <w:t>Ассоциативное связывание сообщения с хорошим настроением, которое появляется во время еды, питья или приятной музыки, дела</w:t>
        <w:softHyphen/>
        <w:t>ет его более убедительным. В хорошем настроении люди часто склон</w:t>
        <w:softHyphen/>
        <w:t>ны к быстрым, менее рефлективным суждениям. Некоторые возбуж</w:t>
        <w:softHyphen/>
        <w:t>дающие страх сообщения также могут быть эффективны, по-видимо</w:t>
        <w:softHyphen/>
        <w:t>му из-за того, что они образны и хорошо запоминаются.</w:t>
      </w:r>
    </w:p>
    <w:p>
      <w:pPr>
        <w:pStyle w:val="Normal"/>
        <w:shd w:fill="FFFFFF" w:val="clear"/>
        <w:autoSpaceDE w:val="false"/>
        <w:ind w:firstLine="567"/>
        <w:jc w:val="both"/>
        <w:rPr>
          <w:rFonts w:ascii="Arial" w:hAnsi="Arial" w:cs="Arial"/>
        </w:rPr>
      </w:pPr>
      <w:r>
        <w:rPr>
          <w:color w:val="000000"/>
        </w:rPr>
        <w:t>То, до какой степени сообщение может противоречить уже сло</w:t>
        <w:softHyphen/>
        <w:t>жившемуся у аудитории мнению, зависит от «кредитности» «комму</w:t>
        <w:softHyphen/>
        <w:t>никатора». А будет ли сообщение более убедительным в том случае, если оно описывает только одну позицию, или, скорее, в том, когда оно упоминает также и противоположную, зависит, наоборот, от слу</w:t>
        <w:softHyphen/>
        <w:t>шателей. Если аудитория уже заранее согласна с сообщением, не зна</w:t>
        <w:softHyphen/>
        <w:t>кома с контраргументами и вряд ли будет позднее рассматривать про</w:t>
        <w:softHyphen/>
        <w:t>тивоположную точку зрения, наиболее эффективна односторонняя аргументация. Если же приходится иметь дело с более искушенной аудиторией или с теми, кто не согласен с сообщением, более эффек</w:t>
        <w:softHyphen/>
        <w:t>тивной оказывается двусторонняя аргументация.</w:t>
      </w:r>
    </w:p>
    <w:p>
      <w:pPr>
        <w:pStyle w:val="Normal"/>
        <w:shd w:fill="FFFFFF" w:val="clear"/>
        <w:autoSpaceDE w:val="false"/>
        <w:ind w:firstLine="567"/>
        <w:jc w:val="both"/>
        <w:rPr>
          <w:rFonts w:ascii="Arial" w:hAnsi="Arial" w:cs="Arial"/>
        </w:rPr>
      </w:pPr>
      <w:r>
        <w:rPr>
          <w:color w:val="000000"/>
        </w:rPr>
        <w:t>Если представлены две противоположные точки зрения, какая из сторон будет иметь преимущество — выступающая первой или вто</w:t>
        <w:softHyphen/>
        <w:t>рой? Обычно проявляется эффект первичности: информация, пере</w:t>
        <w:softHyphen/>
        <w:t>данная раньше, более убедительна. Тем не менее, если выступления разделяет временной интервал, воздействие более ранней информа</w:t>
        <w:softHyphen/>
        <w:t>ции уменьшается; если решение принимается сразу же после заслу</w:t>
        <w:softHyphen/>
        <w:t>шивания второй стороны (информация которой поэтому в этот мо</w:t>
        <w:softHyphen/>
        <w:t>мент лучше сохраняется в памяти аудитории), то, вероятно, проявит</w:t>
        <w:softHyphen/>
        <w:t>ся эффект вторичности.</w:t>
      </w:r>
    </w:p>
    <w:p>
      <w:pPr>
        <w:pStyle w:val="Normal"/>
        <w:shd w:fill="FFFFFF" w:val="clear"/>
        <w:autoSpaceDE w:val="false"/>
        <w:ind w:firstLine="567"/>
        <w:jc w:val="both"/>
        <w:rPr>
          <w:rFonts w:ascii="Arial" w:hAnsi="Arial" w:cs="Arial"/>
        </w:rPr>
      </w:pPr>
      <w:r>
        <w:rPr>
          <w:color w:val="000000"/>
        </w:rPr>
        <w:t xml:space="preserve">Еще одно важное обстоятельство — </w:t>
      </w:r>
      <w:r>
        <w:rPr>
          <w:i/>
          <w:iCs/>
          <w:color w:val="000000"/>
        </w:rPr>
        <w:t xml:space="preserve">как именно </w:t>
      </w:r>
      <w:r>
        <w:rPr>
          <w:color w:val="000000"/>
        </w:rPr>
        <w:t>передается сооб</w:t>
        <w:softHyphen/>
        <w:t>щение. Не являясь столь же существенным, как влияние других людей при личном контакте, воздействие средств массовой коммуникации может оказаться эффективным в случае тем незначительных (напри</w:t>
        <w:softHyphen/>
        <w:t>мер, какую марку аспирина покупать) или незнакомых аудитории (например, если речь идет о выборе между двумя ранее неизвестными политическими кандидатами).</w:t>
      </w:r>
    </w:p>
    <w:p>
      <w:pPr>
        <w:pStyle w:val="Normal"/>
        <w:shd w:fill="FFFFFF" w:val="clear"/>
        <w:autoSpaceDE w:val="false"/>
        <w:ind w:firstLine="567"/>
        <w:jc w:val="both"/>
        <w:rPr>
          <w:rFonts w:ascii="Arial" w:hAnsi="Arial" w:cs="Arial"/>
        </w:rPr>
      </w:pPr>
      <w:r>
        <w:rPr>
          <w:color w:val="000000"/>
        </w:rPr>
        <w:t xml:space="preserve">И наконец, многое зависит от того, </w:t>
      </w:r>
      <w:r>
        <w:rPr>
          <w:i/>
          <w:iCs/>
          <w:color w:val="000000"/>
        </w:rPr>
        <w:t xml:space="preserve">кто </w:t>
      </w:r>
      <w:r>
        <w:rPr>
          <w:color w:val="000000"/>
        </w:rPr>
        <w:t>получает данное сообще</w:t>
        <w:softHyphen/>
        <w:t>ние. О чем думает аудитория, воспринимая сообщение? Согласна ли она с ним? Или, напротив, подыскивает контраргументы? Предуп</w:t>
        <w:softHyphen/>
        <w:t>реждение о том, что сейчас последует спорное сообщение, стимули</w:t>
        <w:softHyphen/>
        <w:t>рует контраргументацию и снижает убедительность; отвлечение вни</w:t>
        <w:softHyphen/>
        <w:t>мания при спорном сообщении, напротив, повышает убедительность, препятствуя контраргументации. Кроме того, имеет значение и воз</w:t>
        <w:softHyphen/>
        <w:t>раст аудитории. Исследователи, проводившие различные опросы и затем через какое-то время повторявшие их, обнаружили, что установки' молодых людей менее стабильны.</w:t>
      </w:r>
    </w:p>
    <w:p>
      <w:pPr>
        <w:pStyle w:val="Normal"/>
        <w:shd w:fill="FFFFFF" w:val="clear"/>
        <w:autoSpaceDE w:val="false"/>
        <w:rPr>
          <w:rFonts w:ascii="Arial" w:hAnsi="Arial" w:cs="Arial"/>
          <w:i/>
          <w:i/>
          <w:iCs/>
          <w:color w:val="000000"/>
          <w:sz w:val="26"/>
          <w:szCs w:val="26"/>
        </w:rPr>
      </w:pPr>
      <w:r>
        <w:rPr>
          <w:rFonts w:cs="Arial" w:ascii="Arial" w:hAnsi="Arial"/>
          <w:i/>
          <w:iCs/>
          <w:color w:val="000000"/>
          <w:sz w:val="26"/>
          <w:szCs w:val="26"/>
        </w:rPr>
      </w:r>
      <w:r>
        <w:br w:type="page"/>
      </w:r>
    </w:p>
    <w:p>
      <w:pPr>
        <w:pStyle w:val="Normal"/>
        <w:rPr>
          <w:i/>
          <w:i/>
          <w:iCs/>
          <w:color w:val="000000"/>
          <w:sz w:val="28"/>
          <w:szCs w:val="28"/>
        </w:rPr>
      </w:pPr>
      <w:r>
        <w:rPr>
          <w:i/>
          <w:iCs/>
          <w:color w:val="000000"/>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color w:val="000000"/>
          <w:sz w:val="18"/>
          <w:szCs w:val="18"/>
        </w:rPr>
        <w:t xml:space="preserve">Майерс Д. </w:t>
      </w:r>
      <w:r>
        <w:rPr>
          <w:color w:val="000000"/>
          <w:sz w:val="18"/>
          <w:szCs w:val="18"/>
        </w:rPr>
        <w:t>Социальная психология/Пер с англ. СПб.: Питер, 1997. С. 315—339.</w:t>
      </w:r>
    </w:p>
  </w:footnote>
  <w:footnote w:id="3">
    <w:p>
      <w:pPr>
        <w:pStyle w:val="Footnote"/>
        <w:rPr/>
      </w:pPr>
      <w:r>
        <w:rPr>
          <w:rStyle w:val="FootnoteCharacters"/>
        </w:rPr>
        <w:footnoteRef/>
      </w:r>
      <w:r>
        <w:rPr/>
        <w:t xml:space="preserve"> </w:t>
      </w:r>
      <w:r>
        <w:rPr>
          <w:color w:val="000000"/>
          <w:sz w:val="18"/>
          <w:szCs w:val="18"/>
        </w:rPr>
        <w:t xml:space="preserve">Персонаж Диккенса, олицетворение скаредности. </w:t>
      </w:r>
      <w:r>
        <w:rPr>
          <w:i/>
          <w:iCs/>
          <w:color w:val="000000"/>
          <w:sz w:val="18"/>
          <w:szCs w:val="18"/>
        </w:rPr>
        <w:t>{Прим. пере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kern w:val="2"/>
      <w:sz w:val="28"/>
      <w:szCs w:val="32"/>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Arial"/>
      <w:b/>
      <w:bCs/>
      <w:kern w:val="2"/>
      <w:sz w:val="28"/>
      <w:szCs w:val="32"/>
    </w:rPr>
  </w:style>
  <w:style w:type="character" w:styleId="Style14">
    <w:name w:val="Текст сноски Знак"/>
    <w:basedOn w:val="Style13"/>
    <w:qFormat/>
    <w:rPr>
      <w:rFonts w:ascii="Times New Roman" w:hAnsi="Times New Roman" w:eastAsia="Times New Roman" w:cs="Times New Roman"/>
      <w:sz w:val="20"/>
      <w:szCs w:val="20"/>
    </w:rPr>
  </w:style>
  <w:style w:type="character" w:styleId="FootnoteCharacters">
    <w:name w:val="Footnote Characters"/>
    <w:basedOn w:val="Style13"/>
    <w:qFormat/>
    <w:rPr>
      <w:vertAlign w:val="superscript"/>
    </w:rPr>
  </w:style>
  <w:style w:type="character" w:styleId="Style15">
    <w:name w:val="Текст выноски Знак"/>
    <w:basedOn w:val="Style13"/>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2:14:00Z</dcterms:created>
  <dc:creator>User</dc:creator>
  <dc:description/>
  <cp:keywords/>
  <dc:language>en-US</dc:language>
  <cp:lastModifiedBy>admin</cp:lastModifiedBy>
  <dcterms:modified xsi:type="dcterms:W3CDTF">2011-11-25T12:14:00Z</dcterms:modified>
  <cp:revision>2</cp:revision>
  <dc:subject/>
  <dc:title/>
</cp:coreProperties>
</file>