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Образцы заявлений для студентов-заочников</w:t>
      </w:r>
    </w:p>
    <w:p>
      <w:pPr>
        <w:pStyle w:val="Style15"/>
        <w:rPr/>
      </w:pPr>
      <w:r>
        <w:rPr/>
        <w:drawing>
          <wp:inline distT="0" distB="0" distL="0" distR="0">
            <wp:extent cx="161925" cy="142240"/>
            <wp:effectExtent l="0" t="0" r="0" b="0"/>
            <wp:docPr id="1" name="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ена фамилии</w:t>
      </w:r>
    </w:p>
    <w:p>
      <w:pPr>
        <w:pStyle w:val="Style15"/>
        <w:rPr/>
      </w:pPr>
      <w:r>
        <w:rPr/>
        <w:t>Для перемены фамилии предоставляются следующие документы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явление на имя ректор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пия свидетельства о заключении брака или иного документа, подтверждающего новую фамилию.</w:t>
      </w:r>
    </w:p>
    <w:p>
      <w:pPr>
        <w:pStyle w:val="Style15"/>
        <w:rPr/>
      </w:pPr>
      <w:r>
        <w:rPr>
          <w:b/>
          <w:bCs/>
          <w:sz w:val="20"/>
          <w:szCs w:val="20"/>
          <w:u w:val="single"/>
        </w:rPr>
        <w:t>Примечание</w:t>
      </w:r>
      <w:r>
        <w:rPr>
          <w:sz w:val="20"/>
          <w:szCs w:val="20"/>
        </w:rPr>
        <w:t>. Копии документов можно заверять в отделе кадров университета.</w:t>
      </w:r>
    </w:p>
    <w:p>
      <w:pPr>
        <w:pStyle w:val="Style15"/>
        <w:rPr>
          <w:lang w:val="en-US"/>
        </w:rPr>
      </w:pPr>
      <w:r>
        <w:rPr>
          <w:lang w:val="en-US"/>
        </w:rPr>
        <w:t>Ниже приводится образец заявл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ектору </w:t>
              <w:br/>
              <w:t xml:space="preserve">УО «Могилевский государственный </w:t>
              <w:br/>
              <w:t>университет им. А.А.Кулешова»</w:t>
              <w:br/>
              <w:t>Дуку Д.В.</w:t>
              <w:br/>
              <w:t>студентки-заочницы ______ курса</w:t>
              <w:br/>
              <w:t>___________________ факультета</w:t>
              <w:br/>
              <w:t>________________ специальности</w:t>
              <w:br/>
              <w:t>______________________________</w:t>
              <w:br/>
              <w:t>(Фамилия, имя, отчество)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  <w:t>заявление.</w:t>
            </w:r>
          </w:p>
          <w:p>
            <w:pPr>
              <w:pStyle w:val="Style15"/>
              <w:ind w:left="300" w:right="300" w:hanging="0"/>
              <w:rPr/>
            </w:pPr>
            <w:r>
              <w:rPr/>
              <w:t>Прошу считать меня по фамилии ________________ , в связи со вступлением в брак (расторжением брака). Копию о заключении (расторжении) брака прилагаю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ата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дпись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1925" cy="142240"/>
            <wp:effectExtent l="0" t="0" r="0" b="0"/>
            <wp:docPr id="2" name="i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кадемический отпуск</w:t>
      </w:r>
    </w:p>
    <w:p>
      <w:pPr>
        <w:pStyle w:val="Normal"/>
        <w:rPr/>
      </w:pPr>
      <w:bookmarkStart w:id="0" w:name="начало"/>
      <w:bookmarkEnd w:id="0"/>
      <w:r>
        <w:rPr/>
        <w:t>Академический отпуск предоставляется в случае болезни студента или при рождении ребенка. Для оформления академического отпуска следует представить следующие документы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явление на имя ректор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Справку ВКК или копию свидетельства о рождении ребенка.</w:t>
      </w:r>
    </w:p>
    <w:p>
      <w:pPr>
        <w:pStyle w:val="Style15"/>
        <w:rPr/>
      </w:pPr>
      <w:r>
        <w:rPr>
          <w:b/>
          <w:bCs/>
          <w:sz w:val="20"/>
          <w:szCs w:val="20"/>
          <w:u w:val="single"/>
        </w:rPr>
        <w:t>Примечание</w:t>
      </w:r>
      <w:r>
        <w:rPr>
          <w:b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Если фамилии студентки и ребенка различные, то для оформления академического отпуска дополнительно предоставляется копия свидетельства о заключении брака.</w:t>
      </w:r>
    </w:p>
    <w:p>
      <w:pPr>
        <w:pStyle w:val="Style15"/>
        <w:rPr/>
      </w:pPr>
      <w:r>
        <w:rPr/>
        <w:t>По окончании академического отпуска студент подает заявление на имя ректора с указанием даты, с которой он приступает к занятиям, а также медицинскую справку о возможности продолжения занятий, когда академический отпуск предоставлен по состоянию здоровья.</w:t>
      </w:r>
    </w:p>
    <w:p>
      <w:pPr>
        <w:pStyle w:val="Style15"/>
        <w:rPr>
          <w:lang w:val="en-US"/>
        </w:rPr>
      </w:pPr>
      <w:r>
        <w:rPr>
          <w:lang w:val="en-US"/>
        </w:rPr>
        <w:t>Ниже приводятся образцы заяв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ектору </w:t>
              <w:br/>
              <w:t xml:space="preserve">УО «Могилевский государственный </w:t>
              <w:br/>
              <w:t>университет им. А.А.Кулешова»</w:t>
              <w:br/>
              <w:t>Дуку Д.В.</w:t>
              <w:br/>
              <w:t>студентки-заочницы ______ курса</w:t>
              <w:br/>
              <w:t>___________________ факультета</w:t>
              <w:br/>
              <w:t>________________ специальности</w:t>
              <w:br/>
              <w:t>______________________________</w:t>
              <w:br/>
              <w:t>(Фамилия, имя, отчество)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  <w:t>заявление.</w:t>
            </w:r>
          </w:p>
          <w:p>
            <w:pPr>
              <w:pStyle w:val="Style15"/>
              <w:rPr/>
            </w:pPr>
            <w:r>
              <w:rPr/>
              <w:t>Прошу предоставить академический отпуск в связи с рождением ребенка до исполнения ему одного года (двух, трех лет). Копию свидетельства о рождении ребенка прилагаю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ата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дпись</w:t>
            </w:r>
          </w:p>
        </w:tc>
      </w:tr>
    </w:tbl>
    <w:p>
      <w:pPr>
        <w:pStyle w:val="Style15"/>
        <w:rPr>
          <w:sz w:val="20"/>
          <w:szCs w:val="20"/>
          <w:lang w:val="en-US"/>
        </w:rPr>
      </w:pPr>
      <w:bookmarkStart w:id="1" w:name="рожд_реб"/>
      <w:bookmarkEnd w:id="1"/>
      <w:r>
        <w:rPr>
          <w:b/>
          <w:bCs/>
          <w:sz w:val="20"/>
          <w:szCs w:val="20"/>
          <w:u w:val="single"/>
          <w:lang w:val="en-US"/>
        </w:rPr>
        <w:t>Примечание</w:t>
      </w:r>
      <w:r>
        <w:rPr>
          <w:b/>
          <w:sz w:val="20"/>
          <w:szCs w:val="20"/>
          <w:u w:val="single"/>
          <w:lang w:val="en-US"/>
        </w:rPr>
        <w:t>.</w:t>
      </w:r>
      <w:r>
        <w:rPr>
          <w:sz w:val="20"/>
          <w:szCs w:val="20"/>
          <w:lang w:val="en-US"/>
        </w:rPr>
        <w:t xml:space="preserve"> Копии документов можно заверять в отделе кадров университ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ектору </w:t>
              <w:br/>
              <w:t xml:space="preserve">УО «Могилевский государственный </w:t>
              <w:br/>
              <w:t>университет им. А.А.Кулешова»</w:t>
              <w:br/>
              <w:t>Дуку Д.В.</w:t>
              <w:br/>
              <w:t>студентки-заочницы ______ курса</w:t>
              <w:br/>
              <w:t>___________________ факультета</w:t>
              <w:br/>
              <w:t>________________ специальности</w:t>
              <w:br/>
              <w:t>______________________________</w:t>
              <w:br/>
              <w:t>(Фамилия, имя, отчество)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  <w:t>заявление.</w:t>
            </w:r>
          </w:p>
          <w:p>
            <w:pPr>
              <w:pStyle w:val="Style15"/>
              <w:ind w:left="300" w:right="300" w:hanging="0"/>
              <w:rPr>
                <w:lang w:val="en-US"/>
              </w:rPr>
            </w:pPr>
            <w:r>
              <w:rPr/>
              <w:t>Прошу предоставить академический отпуск (указать на какой срок) по состоянию здоровья. Справку ВКК прилагаю.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ата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дпись</w:t>
            </w:r>
          </w:p>
        </w:tc>
      </w:tr>
    </w:tbl>
    <w:p>
      <w:pPr>
        <w:pStyle w:val="Style15"/>
        <w:rPr/>
      </w:pPr>
      <w:r>
        <w:rPr/>
      </w:r>
      <w:bookmarkStart w:id="2" w:name="сост_здор"/>
      <w:bookmarkStart w:id="3" w:name="сост_здор"/>
      <w:bookmarkEnd w:id="3"/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161925" cy="142240"/>
            <wp:effectExtent l="0" t="0" r="0" b="0"/>
            <wp:docPr id="3" name="i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Заявление на отчис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ектору </w:t>
              <w:br/>
              <w:t xml:space="preserve">УО «Могилевский государственный </w:t>
              <w:br/>
              <w:t>университет им. А.А.Кулешова»</w:t>
              <w:br/>
              <w:t>Дуку Д.В.</w:t>
              <w:br/>
              <w:t>студентки-заочницы ______ курса</w:t>
              <w:br/>
              <w:t>___________________ факультета</w:t>
              <w:br/>
              <w:t>________________ специальности</w:t>
              <w:br/>
              <w:t>______________________________</w:t>
              <w:br/>
              <w:t>(Фамилия, имя, отчество)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  <w:t>заявление.</w:t>
            </w:r>
          </w:p>
          <w:p>
            <w:pPr>
              <w:pStyle w:val="Style15"/>
              <w:ind w:left="300" w:right="300" w:hanging="0"/>
              <w:rPr/>
            </w:pPr>
            <w:r>
              <w:rPr/>
              <w:t>Прошу отчислить меня из университета по собственному желанию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ата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дпись</w:t>
            </w:r>
          </w:p>
        </w:tc>
      </w:tr>
    </w:tbl>
    <w:p>
      <w:pPr>
        <w:pStyle w:val="Style15"/>
        <w:rPr/>
      </w:pPr>
      <w:r>
        <w:rPr>
          <w:b/>
          <w:bCs/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 xml:space="preserve"> На заявлении должна быть резолюция декана факульт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5:00Z</dcterms:created>
  <dc:creator>admin</dc:creator>
  <dc:description/>
  <cp:keywords/>
  <dc:language>en-US</dc:language>
  <cp:lastModifiedBy>admin</cp:lastModifiedBy>
  <dcterms:modified xsi:type="dcterms:W3CDTF">2018-02-07T11:34:00Z</dcterms:modified>
  <cp:revision>3</cp:revision>
  <dc:subject/>
  <dc:title>Образцы заявлений для студентов-заочников</dc:title>
</cp:coreProperties>
</file>