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rPr>
      </w:pPr>
      <w:r>
        <w:rPr>
          <w:rStyle w:val="StrongEmphasis"/>
        </w:rPr>
        <w:t xml:space="preserve">Инструкция о порядке рассмотрения вопросов присвоения, лишения, восстановления ученых званий и правилах оформления аттестационных дел соискателей ученых званий </w:t>
      </w:r>
    </w:p>
    <w:p>
      <w:pPr>
        <w:pStyle w:val="Style15"/>
        <w:jc w:val="both"/>
        <w:rPr>
          <w:i/>
          <w:i/>
          <w:iCs/>
        </w:rPr>
      </w:pPr>
      <w:r>
        <w:rPr>
          <w:i/>
          <w:iCs/>
        </w:rPr>
        <w:t>Постановление Высшей аттестационной комиссии Республики Беларусь от 7 марта 2007 г. № 3 (в редакции постановления Высшей аттестационной комиссии Республики Беларусь от 28 февраля 2014 г. № 6)</w:t>
      </w:r>
    </w:p>
    <w:p>
      <w:pPr>
        <w:pStyle w:val="Normal"/>
        <w:jc w:val="both"/>
        <w:rPr>
          <w:i/>
          <w:i/>
          <w:iCs/>
        </w:rPr>
      </w:pPr>
      <w:r>
        <w:rPr>
          <w:i/>
          <w:iCs/>
        </w:rPr>
      </w:r>
    </w:p>
    <w:p>
      <w:pPr>
        <w:pStyle w:val="Style15"/>
        <w:jc w:val="both"/>
        <w:rPr/>
      </w:pPr>
      <w:r>
        <w:rPr/>
        <w:t>ГЛАВА1</w:t>
        <w:br/>
        <w:t>ОБЩИЕ ПОЛОЖЕНИЯ</w:t>
      </w:r>
    </w:p>
    <w:p>
      <w:pPr>
        <w:pStyle w:val="Style15"/>
        <w:jc w:val="both"/>
        <w:rPr/>
      </w:pPr>
      <w:r>
        <w:rPr/>
        <w:t>1. Настоящая Инструкция устанавливает:</w:t>
      </w:r>
    </w:p>
    <w:p>
      <w:pPr>
        <w:pStyle w:val="Style15"/>
        <w:jc w:val="both"/>
        <w:rPr/>
      </w:pPr>
      <w:r>
        <w:rPr/>
        <w:t>порядок представления к ученому званию доцента и профессора научными организациями, а также организациями, уполномоченными Президентом Республики Беларусь на реализацию образовательных программ послевузовского образования, учреждениями высшего образования либо учреждениями дополнительного образования взрослых, за исключением центров подготовки, повышения квалификации и переподготовки рабочих (далее – учреждения высшего и дополнительного образования);</w:t>
      </w:r>
    </w:p>
    <w:p>
      <w:pPr>
        <w:pStyle w:val="Style15"/>
        <w:jc w:val="both"/>
        <w:rPr/>
      </w:pPr>
      <w:r>
        <w:rPr/>
        <w:t>правила оформления аттестационных дел соискателей ученых званий доцента и профессора, а также требования к документам, представляемым научными организациями и учреждениями высшего и дополнительного образования (далее – организация) в Высшую аттестационную комиссию Республики Беларусь (далее – ВАК);</w:t>
      </w:r>
    </w:p>
    <w:p>
      <w:pPr>
        <w:pStyle w:val="Style15"/>
        <w:jc w:val="both"/>
        <w:rPr/>
      </w:pPr>
      <w:r>
        <w:rPr/>
        <w:t>порядок рассмотрения аттестационных дел соискателей ученых званий доцента и профессора в ВАК;</w:t>
      </w:r>
    </w:p>
    <w:p>
      <w:pPr>
        <w:pStyle w:val="Style15"/>
        <w:jc w:val="both"/>
        <w:rPr/>
      </w:pPr>
      <w:r>
        <w:rPr/>
        <w:t>порядок рассмотрения вопросов, связанных с лишением (восстановлением) ученых званий.</w:t>
      </w:r>
    </w:p>
    <w:p>
      <w:pPr>
        <w:pStyle w:val="Style15"/>
        <w:jc w:val="both"/>
        <w:rPr/>
      </w:pPr>
      <w:r>
        <w:rPr/>
        <w:t>В своей деятельности по вопросам присвоения ученых званий организации руководствуются Положением о присуждении ученых степеней и присвоении ученых званий в Республике Беларусь, утвержденным Указом Президента Республики Беларусь от 17 ноября 2004 г. № 560 (Национальный реестр правовых актов Республики Беларусь, 2004 г., № 180, 1/6013), Положением об экспертном совете Высшей аттестационной комиссии Республики Беларусь, утвержденным постановлением Высшей аттестационной комиссии Республики Беларусь от 30 марта 2005 г. № 40 (Национальный реестр правовых актов Республики Беларусь, 2005 г., № 71, 7/511), а также настоящей Инструкцией.</w:t>
      </w:r>
    </w:p>
    <w:p>
      <w:pPr>
        <w:pStyle w:val="Style15"/>
        <w:jc w:val="both"/>
        <w:rPr/>
      </w:pPr>
      <w:r>
        <w:rPr/>
        <w:t>2. Ученые звания доцента и профессора присваиваются Президиумом ВАК по специальности в соответствии с перечнем специальностей, по которым присваиваются ученые звания в Республике Беларусь, по ходатайству ученого совета научной организации или совета (ученого совета) учреждения высшего и дополнительного образования (далее – ученый совет (совет), в структурных подразделениях которых (кафедра, лаборатория, отдел, сектор и др.) по профилю специальности соискателя осуществляется учебный процесс и (или) выполняются фундаментальные и прикладные научные исследования в соответствии с основными направлениями их деятельности, а также в рамках государственных программ.</w:t>
      </w:r>
    </w:p>
    <w:p>
      <w:pPr>
        <w:pStyle w:val="Style15"/>
        <w:jc w:val="both"/>
        <w:rPr/>
      </w:pPr>
      <w:r>
        <w:rPr/>
        <w:t>Специальность, по которой соискателям присваиваются ученые звания профессора и доцента, должна соответствовать отрасли науки, по которой они имеют необходимую ученую степень, а также направлению проводимой ими научной и (или) научно-педагогической деятельности.</w:t>
      </w:r>
    </w:p>
    <w:p>
      <w:pPr>
        <w:pStyle w:val="Style15"/>
        <w:jc w:val="both"/>
        <w:rPr/>
      </w:pPr>
      <w:r>
        <w:rPr/>
        <w:t>3. Процедура присвоения ученого звания включает:</w:t>
      </w:r>
    </w:p>
    <w:p>
      <w:pPr>
        <w:pStyle w:val="Style15"/>
        <w:jc w:val="both"/>
        <w:rPr/>
      </w:pPr>
      <w:r>
        <w:rPr/>
        <w:t>проведение аттестации соискателя ученого звания в структурном подразделении организации, соответствующем направлению его научной и (или) научно-педагогической деятельности;</w:t>
      </w:r>
    </w:p>
    <w:p>
      <w:pPr>
        <w:pStyle w:val="Style15"/>
        <w:jc w:val="both"/>
        <w:rPr/>
      </w:pPr>
      <w:r>
        <w:rPr/>
        <w:t>принятие решения ученым советом (советом) этой организации о возбуждении ходатайства о присвоении соискателю ученого звания;</w:t>
      </w:r>
    </w:p>
    <w:p>
      <w:pPr>
        <w:pStyle w:val="Style15"/>
        <w:jc w:val="both"/>
        <w:rPr/>
      </w:pPr>
      <w:r>
        <w:rPr/>
        <w:t>рассмотрение аттестационного дела соискателя ученого звания в структурном подразделении ВАК;</w:t>
      </w:r>
    </w:p>
    <w:p>
      <w:pPr>
        <w:pStyle w:val="Style15"/>
        <w:jc w:val="both"/>
        <w:rPr/>
      </w:pPr>
      <w:r>
        <w:rPr/>
        <w:t>принятие Президиумом ВАК решения по вопросу присвоения соискателю ученого звания.</w:t>
      </w:r>
    </w:p>
    <w:p>
      <w:pPr>
        <w:pStyle w:val="Style15"/>
        <w:jc w:val="both"/>
        <w:rPr/>
      </w:pPr>
      <w:r>
        <w:rPr/>
        <w:t>ГЛАВА2</w:t>
        <w:br/>
        <w:t>ПОРЯДОК ПРЕДСТАВЛЕНИЯ К УЧЕНОМУ ЗВАНИЮ</w:t>
      </w:r>
    </w:p>
    <w:p>
      <w:pPr>
        <w:pStyle w:val="Style15"/>
        <w:jc w:val="both"/>
        <w:rPr/>
      </w:pPr>
      <w:r>
        <w:rPr/>
        <w:t>4. Ходатайство о присвоении ученого звания доцента или профессора соискателю, основным местом работы которого является учреждение высшего и дополнительного образования, возбуждается советом (ученым советом) этого учреждения.</w:t>
      </w:r>
    </w:p>
    <w:p>
      <w:pPr>
        <w:pStyle w:val="Style15"/>
        <w:jc w:val="both"/>
        <w:rPr/>
      </w:pPr>
      <w:r>
        <w:rPr/>
        <w:t>Если основным местом работы соискателя является научная организация, ходатайство о присвоении ученого звания доцента или профессора соискателю возбуждается ученым советом (советом) научной организации либо учреждения высшего и дополнительного образования при работе на условиях штатного совместительства.</w:t>
      </w:r>
    </w:p>
    <w:p>
      <w:pPr>
        <w:pStyle w:val="Style15"/>
        <w:jc w:val="both"/>
        <w:rPr/>
      </w:pPr>
      <w:r>
        <w:rPr/>
        <w:t>На день поступления от соискателя ученого звания заявления на имя руководителя научной организации или учреждений высшего и дополнительного образования с просьбой о возбуждении ходатайства о присвоении ему ученого звания соискатель должен непрерывно работать не менее одного года в этой научной организации или одного учебного года (двух семестров подряд) в этом учреждении высшего и дополнительного образования, а в случае совместительства – двух семестров подряд либо двух семестров, разделенных не более чем одним семестром, на должностях, предусмотренных абзацами вторым и третьим части первой пункта 58 Положения о присуждении ученых степеней и присвоении ученых званий в Республике Беларусь.</w:t>
      </w:r>
    </w:p>
    <w:p>
      <w:pPr>
        <w:pStyle w:val="Style15"/>
        <w:jc w:val="both"/>
        <w:rPr/>
      </w:pPr>
      <w:r>
        <w:rPr/>
        <w:t>5. Возбуждение ходатайства о присвоении ученого звания производится по заявлению соискателя ученого звания с приложением следующих документов (в двух экземплярах):</w:t>
      </w:r>
    </w:p>
    <w:p>
      <w:pPr>
        <w:pStyle w:val="Style15"/>
        <w:jc w:val="both"/>
        <w:rPr/>
      </w:pPr>
      <w:r>
        <w:rPr/>
        <w:t>5.1. личного листка по учету кадров, заверенного организацией;</w:t>
      </w:r>
    </w:p>
    <w:p>
      <w:pPr>
        <w:pStyle w:val="Style15"/>
        <w:jc w:val="both"/>
        <w:rPr/>
      </w:pPr>
      <w:r>
        <w:rPr/>
        <w:t>5.2. списка опубликованных работ соискателя ученого звания по форме согласно приложению 1. Список включает перечень опубликованных работ соискателя ученого звания за весь период научной и (или) научно-педагогической деятельности, за исключением газетных статей, научно-популярных и публицистических работ;</w:t>
      </w:r>
    </w:p>
    <w:p>
      <w:pPr>
        <w:pStyle w:val="Style15"/>
        <w:jc w:val="both"/>
        <w:rPr/>
      </w:pPr>
      <w:r>
        <w:rPr/>
        <w:t>5.3. списка творческих работ соискателя ученого звания по форме согласно приложению 2 (для специалистов в области литературы, искусства, архитектуры);</w:t>
      </w:r>
    </w:p>
    <w:p>
      <w:pPr>
        <w:pStyle w:val="Style15"/>
        <w:jc w:val="both"/>
        <w:rPr/>
      </w:pPr>
      <w:r>
        <w:rPr/>
        <w:t>5.4. списка кандидатов наук, подготовленных соискателем ученого звания, по форме согласно приложению 3 и списка дипломных, магистерских работ, выполненных под руководством соискателя ученого звания, по форме согласно приложению 4 (при их наличии);</w:t>
      </w:r>
    </w:p>
    <w:p>
      <w:pPr>
        <w:pStyle w:val="Style15"/>
        <w:jc w:val="both"/>
        <w:rPr/>
      </w:pPr>
      <w:r>
        <w:rPr/>
        <w:t>5.5. списка учеников, достигших значительных творческих (спортивных) успехов, подготовленных соискателем ученого звания, по форме согласно приложению 5 (для специалистов в области литературы, искусства, архитектуры, физической культуры и спорта);</w:t>
      </w:r>
    </w:p>
    <w:p>
      <w:pPr>
        <w:pStyle w:val="Style15"/>
        <w:jc w:val="both"/>
        <w:rPr/>
      </w:pPr>
      <w:r>
        <w:rPr/>
        <w:t>5.6. копии документов о высшем образовании, ученых степенях и ученом звании (при изменении фамилии – копия документа, подтверждающего это изменение), заверенные организацией;</w:t>
      </w:r>
    </w:p>
    <w:p>
      <w:pPr>
        <w:pStyle w:val="Style15"/>
        <w:jc w:val="both"/>
        <w:rPr/>
      </w:pPr>
      <w:r>
        <w:rPr/>
        <w:t>5.7. копии трудовой книжки, заверенной организацией, или справки, подтверждающей стаж научной и (или) научно-педагогической работы, а для специалистов в области литературы, искусства, архитектуры, физической культуры и спорта – справки, подтверждающей стаж профессиональной деятельности;</w:t>
      </w:r>
    </w:p>
    <w:p>
      <w:pPr>
        <w:pStyle w:val="Style15"/>
        <w:jc w:val="both"/>
        <w:rPr/>
      </w:pPr>
      <w:r>
        <w:rPr/>
        <w:t>5.8. рекомендации республиканского органа государственного управления (далее – государственный орган), Национальной академии наук Беларуси по подчиненности – для руководителей государственных организаций, представляемых к ученому званию, а для руководителей организаций негосударственной формы собственности – рекомендации Министерства образования Республики Беларусь;</w:t>
      </w:r>
    </w:p>
    <w:p>
      <w:pPr>
        <w:pStyle w:val="Style15"/>
        <w:jc w:val="both"/>
        <w:rPr/>
      </w:pPr>
      <w:r>
        <w:rPr/>
        <w:t>5.9. ксерокопии страниц паспорта гражданина, содержащих его анкетные данные.</w:t>
      </w:r>
    </w:p>
    <w:p>
      <w:pPr>
        <w:pStyle w:val="Style15"/>
        <w:jc w:val="both"/>
        <w:rPr/>
      </w:pPr>
      <w:r>
        <w:rPr/>
        <w:t>6. В десятидневный срок со дня поступления заявления руководитель организации издает распоряжение о рассмотрении кандидатуры соискателя ученого звания на заседании структурного подразделения (кафедры, лаборатории, отдела, сектора и др.), в котором он работает, и о составе участников заседания. В месячный срок со дня издания распоряжения вопрос о присвоении соискателю ученого звания должен быть рассмотрен на заседании соответствующего структурного подразделения.</w:t>
      </w:r>
    </w:p>
    <w:p>
      <w:pPr>
        <w:pStyle w:val="Style15"/>
        <w:jc w:val="both"/>
        <w:rPr/>
      </w:pPr>
      <w:r>
        <w:rPr/>
        <w:t>Состав участников заседания структурного подразделения должен включать не менее трех специалистов с учеными степенями и (или) учеными званиями по профилю специальности соискателя (при представлении к ученому званию профессора – как правило, докторов наук и (или) профессоров). При наличии в составе структурного подразделения, в котором работает соискатель, менее трех указанных специалистов либо их отсутствии рассмотрение его кандидатуры проводится на расширенном заседании с приглашением специалистов с правом голоса из других структурных подразделений этой или другой организации, имеющих ученые степени и (или) ученые звания по профилю специальности соискателя. В указанных случаях к материалам аттестационного дела прикладывается заверенная в установленном порядке выписка из протокола расширенного заседания структурного подразделения, подписанная председательствующим и секретарем.</w:t>
      </w:r>
    </w:p>
    <w:p>
      <w:pPr>
        <w:pStyle w:val="Style15"/>
        <w:jc w:val="both"/>
        <w:rPr/>
      </w:pPr>
      <w:r>
        <w:rPr/>
        <w:t>7. Соискатели ученого звания, работающие в учреждениях высшего и дополнительного образования, до прохождения рассмотрения их кандидатуры на заседании структурного подразделения (в течение одного учебного года (двух семестров подряд), а в случае совместительства – двух семестров подряд либо двух семестров, разделенных не более чем одним семестром) обязаны провести открытые лекции (занятия), по результатам проведения которых структурное подразделение должно принять соответствующее заключение, отражающее профессиональный уровень проведения открытой лекции (занятия).</w:t>
      </w:r>
    </w:p>
    <w:p>
      <w:pPr>
        <w:pStyle w:val="Style15"/>
        <w:jc w:val="both"/>
        <w:rPr/>
      </w:pPr>
      <w:r>
        <w:rPr/>
        <w:t>8. Заседание структурного подразделения вправе принимать решение по кандидатуре соискателя ученого звания, если в его работе принимает участие не менее 2/3 утвержденного руководителем организации списочного состава.</w:t>
      </w:r>
    </w:p>
    <w:p>
      <w:pPr>
        <w:pStyle w:val="Style15"/>
        <w:jc w:val="both"/>
        <w:rPr/>
      </w:pPr>
      <w:r>
        <w:rPr/>
        <w:t>На заседании структурного подразделения соискатель ученого звания информирует о своей научной и (или) научно-педагогической, профессиональной, творческой деятельности, включая участие в учебной, методической, научной работе, подготовке научных работников высшей квалификации и (или) творческих работников, издании учебно-методических, научных, творческих работ.</w:t>
      </w:r>
    </w:p>
    <w:p>
      <w:pPr>
        <w:pStyle w:val="Style15"/>
        <w:jc w:val="both"/>
        <w:rPr/>
      </w:pPr>
      <w:r>
        <w:rPr/>
        <w:t>Представленные соискателем ученого звания учебно-методические и (или) научные (творческие) работы должны соответствовать специальности, по которой он аттестуется.</w:t>
      </w:r>
    </w:p>
    <w:p>
      <w:pPr>
        <w:pStyle w:val="Style15"/>
        <w:jc w:val="both"/>
        <w:rPr/>
      </w:pPr>
      <w:r>
        <w:rPr/>
        <w:t>9. По результатам обсуждения кандидатуры соискателя ученого звания на соответствие установленным требованиям участники заседания структурного подразделения открытым голосованием простым большинством голосов принимают решение по вопросу о представлении его к ученому званию и утверждают заключение по рассматриваемому вопросу.</w:t>
      </w:r>
    </w:p>
    <w:p>
      <w:pPr>
        <w:pStyle w:val="Style15"/>
        <w:jc w:val="both"/>
        <w:rPr/>
      </w:pPr>
      <w:r>
        <w:rPr/>
        <w:t>В заключении должны быть отражены:</w:t>
      </w:r>
    </w:p>
    <w:p>
      <w:pPr>
        <w:pStyle w:val="Style15"/>
        <w:jc w:val="both"/>
        <w:rPr/>
      </w:pPr>
      <w:r>
        <w:rPr/>
        <w:t>основания, по которым соискатель претендует на присвоение ему ученого звания, и выполнение им соответствующих требований;</w:t>
      </w:r>
    </w:p>
    <w:p>
      <w:pPr>
        <w:pStyle w:val="Style15"/>
        <w:jc w:val="both"/>
        <w:rPr/>
      </w:pPr>
      <w:r>
        <w:rPr/>
        <w:t>характеристика научной, научно-педагогической, иной творческой деятельности соискателя ученого звания;</w:t>
      </w:r>
    </w:p>
    <w:p>
      <w:pPr>
        <w:pStyle w:val="Style15"/>
        <w:jc w:val="both"/>
        <w:rPr/>
      </w:pPr>
      <w:r>
        <w:rPr/>
        <w:t>работа по подготовке соискателем ученого звания научных работников высшей квалификации и творческих работников;</w:t>
      </w:r>
    </w:p>
    <w:p>
      <w:pPr>
        <w:pStyle w:val="Style15"/>
        <w:jc w:val="both"/>
        <w:rPr/>
      </w:pPr>
      <w:r>
        <w:rPr/>
        <w:t>сведения об учебно-методических и (или) научных (творческих) работах соискателя ученого звания;</w:t>
      </w:r>
    </w:p>
    <w:p>
      <w:pPr>
        <w:pStyle w:val="Style15"/>
        <w:jc w:val="both"/>
        <w:rPr/>
      </w:pPr>
      <w:r>
        <w:rPr/>
        <w:t>сведения об открытой лекции (занятии), проведенной соискателем ученого звания;</w:t>
      </w:r>
    </w:p>
    <w:p>
      <w:pPr>
        <w:pStyle w:val="Style15"/>
        <w:jc w:val="both"/>
        <w:rPr/>
      </w:pPr>
      <w:r>
        <w:rPr/>
        <w:t>результаты обсуждения кандидатуры соискателя ученого звания на заседании структурного подразделения, принятое решение и итоги голосования.</w:t>
      </w:r>
    </w:p>
    <w:p>
      <w:pPr>
        <w:pStyle w:val="Style15"/>
        <w:jc w:val="both"/>
        <w:rPr/>
      </w:pPr>
      <w:r>
        <w:rPr/>
        <w:t>Заключение, подписанное председательствующим на заседании и секретарем, вместе с другими документами в 5-дневный срок направляется в ученый совет (совет) организации.</w:t>
      </w:r>
    </w:p>
    <w:p>
      <w:pPr>
        <w:pStyle w:val="Style15"/>
        <w:jc w:val="both"/>
        <w:rPr/>
      </w:pPr>
      <w:r>
        <w:rPr/>
        <w:t>10. Ученый совет (совет) организации в двухмесячный срок после поступления документов обязан рассмотреть их и принять решение по вопросу ходатайства о присвоении ученого звания.</w:t>
      </w:r>
    </w:p>
    <w:p>
      <w:pPr>
        <w:pStyle w:val="Style15"/>
        <w:jc w:val="both"/>
        <w:rPr/>
      </w:pPr>
      <w:r>
        <w:rPr/>
        <w:t>11. Ученый секретарь ученого совета (совета) организации осуществляет проверку соответствия установленным требованиям процедуры рассмотрения кандидатуры соискателя на заседании структурного подразделения, а также оформления его документов и представляет их председателю ученого совета (совета), который принимает решение о включении вопроса о присвоении соискателю ученого звания в повестку дня заседания ученого совета (совета).</w:t>
      </w:r>
    </w:p>
    <w:p>
      <w:pPr>
        <w:pStyle w:val="Style15"/>
        <w:jc w:val="both"/>
        <w:rPr/>
      </w:pPr>
      <w:r>
        <w:rPr/>
        <w:t>12. Не позднее чем за семь дней до проведения заседания ученого совета (совета) в организации размещается объявление о рассмотрении на этом заседании вопроса о присвоении соискателю ученого звания. Члены ученого совета (совета) в течение этого периода должны быть ознакомлены с заключением структурного подразделения.</w:t>
      </w:r>
    </w:p>
    <w:p>
      <w:pPr>
        <w:pStyle w:val="Style15"/>
        <w:jc w:val="both"/>
        <w:rPr/>
      </w:pPr>
      <w:r>
        <w:rPr/>
        <w:t>13. Заседание ученого совета (совета) вправе принимать решение по вопросу присвоения соискателю ученого звания, если в нем участвует не менее 2/3 от списочного состава членов ученого совета (совета). На заседании могут присутствовать соискатель ученого звания, работники структурного подразделения, в котором он работает, другие лица, не входящие в состав ученого совета (совета).</w:t>
      </w:r>
    </w:p>
    <w:p>
      <w:pPr>
        <w:pStyle w:val="Style15"/>
        <w:jc w:val="both"/>
        <w:rPr/>
      </w:pPr>
      <w:r>
        <w:rPr/>
        <w:t>Председательствующий обеспечивает информирование членов ученого совета (совета) о соискателе ученого звания, содержании поступивших документов и их соответствии установленным требованиям, а также о результатах рассмотрения кандидатуры соискателя на заседании структурного подразделения. Ход рассмотрения кандидатуры соискателя ученого звания на заседании ученого совета (совета), обсуждения его научной, научно-педагогической, профессиональной (творческой) деятельности отражается в протоколе заседания ученого совета (совета).</w:t>
      </w:r>
    </w:p>
    <w:p>
      <w:pPr>
        <w:pStyle w:val="Style15"/>
        <w:jc w:val="both"/>
        <w:rPr/>
      </w:pPr>
      <w:r>
        <w:rPr/>
        <w:t>14. По итогам обсуждения кандидатуры соискателя ученый совет (совет) организации тайным голосованием принимает решение по вопросу о ходатайстве перед ВАК о присвоении ему ученого звания.</w:t>
      </w:r>
    </w:p>
    <w:p>
      <w:pPr>
        <w:pStyle w:val="Style15"/>
        <w:jc w:val="both"/>
        <w:rPr/>
      </w:pPr>
      <w:r>
        <w:rPr/>
        <w:t>Для проведения тайного голосования из членов ученого совета (совета) открытым голосованием избирается счетная комиссия.</w:t>
      </w:r>
    </w:p>
    <w:p>
      <w:pPr>
        <w:pStyle w:val="Style15"/>
        <w:jc w:val="both"/>
        <w:rPr/>
      </w:pPr>
      <w:r>
        <w:rPr/>
        <w:t>В случае представления к ученому званию члена ученого совета (совета) на период рассмотрения данного вопроса он не учитывается в списочном составе совета и не участвует в голосовании.</w:t>
      </w:r>
    </w:p>
    <w:p>
      <w:pPr>
        <w:pStyle w:val="Style15"/>
        <w:jc w:val="both"/>
        <w:rPr/>
      </w:pPr>
      <w:r>
        <w:rPr/>
        <w:t>Если на заседании ученого совета (совета) рассматривается несколько кандидатур на присвоение ученого звания, тайное голосование проводится отдельно по каждой кандидатуре.</w:t>
      </w:r>
    </w:p>
    <w:p>
      <w:pPr>
        <w:pStyle w:val="Style15"/>
        <w:jc w:val="both"/>
        <w:rPr/>
      </w:pPr>
      <w:r>
        <w:rPr/>
        <w:t>15. Счетная комиссия раздает членам ученого совета (совета) под роспись бюллетени, подготовленные согласно приложению 6. Нерозданные бюллетени с соответствующей пометкой, сделанной до начала тайного голосования, остаются в счетной комиссии.</w:t>
      </w:r>
    </w:p>
    <w:p>
      <w:pPr>
        <w:pStyle w:val="Style15"/>
        <w:jc w:val="both"/>
        <w:rPr/>
      </w:pPr>
      <w:r>
        <w:rPr/>
        <w:t>После проведения тайного голосования счетная комиссия определяет результаты голосования и оформляет протокол заседания счетной комиссии по каждой кандидатуре согласно приложению 7. Бюллетени, по которым нет возможности выявить результаты голосования, считаются недействительными.</w:t>
      </w:r>
    </w:p>
    <w:p>
      <w:pPr>
        <w:pStyle w:val="Style15"/>
        <w:jc w:val="both"/>
        <w:rPr/>
      </w:pPr>
      <w:r>
        <w:rPr/>
        <w:t>Протоколы заседаний счетной комиссии утверждаются открытым голосованием простым большинством голосов и прилагаются вместе со списком присутствующих с отметкой о выдаче бюллетеня к протоколу заседания ученого совета (совета). Бюллетени для тайного голосования вкладываются в конверт, опечатываются и хранятся в ученом совете (совете) в соответствии с законодательством.</w:t>
      </w:r>
    </w:p>
    <w:p>
      <w:pPr>
        <w:pStyle w:val="Style15"/>
        <w:jc w:val="both"/>
        <w:rPr/>
      </w:pPr>
      <w:r>
        <w:rPr/>
        <w:t>16. Решение считается принятым, если за него проголосовало не менее 2/3 присутствующих членов ученого совета (совета), но не менее половины его списочного состава. Решение ученого совета (совета) действительно в течение 6 месяцев со дня его принятия.</w:t>
      </w:r>
    </w:p>
    <w:p>
      <w:pPr>
        <w:pStyle w:val="Style15"/>
        <w:jc w:val="both"/>
        <w:rPr/>
      </w:pPr>
      <w:r>
        <w:rPr/>
        <w:t>При отрицательном решении по вопросу о присвоении соискателю ученого звания ученый совет (совет) вправе проводить повторное рассмотрение этого вопроса не ранее, чем через один год.</w:t>
      </w:r>
    </w:p>
    <w:p>
      <w:pPr>
        <w:pStyle w:val="Style15"/>
        <w:jc w:val="both"/>
        <w:rPr/>
      </w:pPr>
      <w:r>
        <w:rPr/>
        <w:t>Если при рассмотрении ученым советом (советом) вопроса о присвоении ученого звания допущены нарушения установленной процедуры, ВАК вправе отменить принятое советом решение и возвратить аттестационное дело соискателя в ученый совет (совет) для повторного рассмотрения.</w:t>
      </w:r>
    </w:p>
    <w:p>
      <w:pPr>
        <w:pStyle w:val="Style15"/>
        <w:jc w:val="both"/>
        <w:rPr/>
      </w:pPr>
      <w:r>
        <w:rPr/>
        <w:t>17. Ученый секретарь ученого совета (совета) организации в месячный срок после принятия решения формирует аттестационное дело соискателя ученого звания и направляет его в ВАК. Второй экземпляр аттестационного дела хранится в организации в установленном порядке.</w:t>
      </w:r>
    </w:p>
    <w:p>
      <w:pPr>
        <w:pStyle w:val="Style15"/>
        <w:jc w:val="both"/>
        <w:rPr/>
      </w:pPr>
      <w:r>
        <w:rPr/>
        <w:t>18. В аттестационное дело соискателя последовательно включаются следующие документы:</w:t>
      </w:r>
    </w:p>
    <w:p>
      <w:pPr>
        <w:pStyle w:val="Style15"/>
        <w:jc w:val="both"/>
        <w:rPr/>
      </w:pPr>
      <w:r>
        <w:rPr/>
        <w:t>18.1. ходатайство организации за подписью председателя ученого совета (совета) (при его отсутствии – заместителя председателя) с указанием оснований для присвоения соискателю ученого звания;</w:t>
      </w:r>
    </w:p>
    <w:p>
      <w:pPr>
        <w:pStyle w:val="Style15"/>
        <w:jc w:val="both"/>
        <w:rPr/>
      </w:pPr>
      <w:r>
        <w:rPr/>
        <w:t>18.2. представление к ученому званию по форме согласно приложению 8;</w:t>
      </w:r>
    </w:p>
    <w:p>
      <w:pPr>
        <w:pStyle w:val="Style15"/>
        <w:jc w:val="both"/>
        <w:rPr/>
      </w:pPr>
      <w:r>
        <w:rPr/>
        <w:t>18.3. документы, перечисленные в подпунктах 5.1–5.8 пункта 5 настоящей Инструкции;</w:t>
      </w:r>
    </w:p>
    <w:p>
      <w:pPr>
        <w:pStyle w:val="Style15"/>
        <w:jc w:val="both"/>
        <w:rPr/>
      </w:pPr>
      <w:r>
        <w:rPr/>
        <w:t>18.4. опись документов аттестационного дела соискателя ученого звания по форме согласно приложению 9.</w:t>
      </w:r>
    </w:p>
    <w:p>
      <w:pPr>
        <w:pStyle w:val="Style15"/>
        <w:jc w:val="both"/>
        <w:rPr/>
      </w:pPr>
      <w:r>
        <w:rPr/>
        <w:t>Документы представляются в ВАК в скоросшивателе. Документы согласно подпункту 5.9 пункта 5 настоящей Инструкции, а также анкета научно-педагогического работника по форме согласно приложению 10 и две почтовые открытки с марками и адресами домашним и организации вкладываются в конверт, который прикрепляется к внутренней стороне обложки скоросшивателя.</w:t>
      </w:r>
    </w:p>
    <w:p>
      <w:pPr>
        <w:pStyle w:val="Style15"/>
        <w:jc w:val="both"/>
        <w:rPr/>
      </w:pPr>
      <w:r>
        <w:rPr/>
        <w:t>Титульный лист аттестационного дела соискателя оформляется по форме согласно приложению 11.</w:t>
      </w:r>
    </w:p>
    <w:p>
      <w:pPr>
        <w:pStyle w:val="Style15"/>
        <w:jc w:val="both"/>
        <w:rPr/>
      </w:pPr>
      <w:r>
        <w:rPr/>
        <w:t>Представление к ученому званию по форме согласно приложению 8, а также анкета научно-педагогического работника представляется на бумажном и электронном носителях.</w:t>
      </w:r>
    </w:p>
    <w:p>
      <w:pPr>
        <w:pStyle w:val="Style15"/>
        <w:jc w:val="both"/>
        <w:rPr/>
      </w:pPr>
      <w:r>
        <w:rPr/>
        <w:t>В аттестационное дело, хранящееся в организации, дополнительно вкладывается также заключение структурного подразделения и другие документы, поступившие в ученый совет (совет) организации в период рассмотрения вопроса о присвоении ученого звания.</w:t>
      </w:r>
    </w:p>
    <w:p>
      <w:pPr>
        <w:pStyle w:val="Style15"/>
        <w:jc w:val="both"/>
        <w:rPr/>
      </w:pPr>
      <w:r>
        <w:rPr/>
        <w:t>19. Для соискателей ученых званий, не имеющих соответствующей ученой степени, дополнительно к аттестационному делу представляются основные учебно-методические и (или) научные (творческие) работы (учебники, учебные пособия, монографии, творческие альбомы и другие материалы).</w:t>
      </w:r>
    </w:p>
    <w:p>
      <w:pPr>
        <w:pStyle w:val="Style15"/>
        <w:jc w:val="both"/>
        <w:rPr/>
      </w:pPr>
      <w:r>
        <w:rPr/>
        <w:t>ГЛАВА3</w:t>
        <w:br/>
        <w:t>ПОРЯДОК РАССМОТРЕНИЯ АТТЕСТАЦИОННЫХ ДЕЛ В ВАК</w:t>
      </w:r>
    </w:p>
    <w:p>
      <w:pPr>
        <w:pStyle w:val="Style15"/>
        <w:jc w:val="both"/>
        <w:rPr/>
      </w:pPr>
      <w:r>
        <w:rPr/>
        <w:t>20. Аттестационные дела соискателей ученых званий, поступившие в ВАК, рассматриваются в соответствующем структурном подразделении ВАК, в котором проводится проверка оформления аттестационных документов и выполнения соискателем ученого звания установленных требований. На основании проведенной проверки составляется справка контроля, которая приобщается к документам аттестационного дела.</w:t>
      </w:r>
    </w:p>
    <w:p>
      <w:pPr>
        <w:pStyle w:val="Style15"/>
        <w:jc w:val="both"/>
        <w:rPr/>
      </w:pPr>
      <w:r>
        <w:rPr/>
        <w:t>21. Если структурным подразделением ВАК установлено нарушение правил оформления аттестационного дела, оно возвращается в организацию для доработки. При этом срок рассмотрения аттестационного дела в ВАК исчисляется с момента его поступления из организации после доработки.</w:t>
      </w:r>
    </w:p>
    <w:p>
      <w:pPr>
        <w:pStyle w:val="Style15"/>
        <w:jc w:val="both"/>
        <w:rPr/>
      </w:pPr>
      <w:r>
        <w:rPr/>
        <w:t>22. Вопрос о присвоении соискателю ученого звания может быть снят с рассмотрения по его заявлению либо на основании мотивированного решения ученого совета (совета) организации. В этом случае документы в составе аттестационного дела соискателя возвращаются в организацию, за исключением ходатайства организации и анкеты научно-педагогического работника.</w:t>
      </w:r>
    </w:p>
    <w:p>
      <w:pPr>
        <w:pStyle w:val="Style15"/>
        <w:jc w:val="both"/>
        <w:rPr/>
      </w:pPr>
      <w:r>
        <w:rPr/>
        <w:t>23. Для предварительного рассмотрения вопросов о присвоении ученого звания создается комиссия ВАК по рассмотрению аттестационных дел соискателей ученых званий и нострификации (приравниванию) документов о присуждении ученых степеней и присвоении ученых званий, выданных аттестационными органами государств, с которыми Республикой Беларусь заключены договоры о признании и эквивалентности документов о присуждении ученых степеней и присвоении ученых званий, гражданам Республики Беларусь, а также гражданам иностранных государств и лицам без гражданства, в случае осуществления ими профессиональной деятельности на территории Республики Беларусь и получения разрешения на постоянное проживание в Республике Беларусь (далее для целей настоящей главы – комиссия). В состав комиссии входят: заместители Председателя ВАК, главный ученый секретарь ВАК, руководитель соответствующего структурного подразделения ВАК.</w:t>
      </w:r>
    </w:p>
    <w:p>
      <w:pPr>
        <w:pStyle w:val="Style15"/>
        <w:jc w:val="both"/>
        <w:rPr/>
      </w:pPr>
      <w:r>
        <w:rPr/>
        <w:t>Комиссия рассматривает все аттестационные дела соискателей ученого звания профессора. Аттестационные дела соискателей ученого звания доцента рассматриваются в случаях, когда:</w:t>
      </w:r>
    </w:p>
    <w:p>
      <w:pPr>
        <w:pStyle w:val="Style15"/>
        <w:jc w:val="both"/>
        <w:rPr/>
      </w:pPr>
      <w:r>
        <w:rPr/>
        <w:t>соискатели не имеют ученой степени;</w:t>
      </w:r>
    </w:p>
    <w:p>
      <w:pPr>
        <w:pStyle w:val="Style15"/>
        <w:jc w:val="both"/>
        <w:rPr/>
      </w:pPr>
      <w:r>
        <w:rPr/>
        <w:t>соискатели имеют необходимую ученую степень по отрасли науки, являющейся смежной по отношению к специальности, по которой им присваивается ученое звание;</w:t>
      </w:r>
    </w:p>
    <w:p>
      <w:pPr>
        <w:pStyle w:val="Style15"/>
        <w:jc w:val="both"/>
        <w:rPr/>
      </w:pPr>
      <w:r>
        <w:rPr/>
        <w:t>требуется экспертиза значимости учебно-методических и (или) научных (творческих) трудов соискателей и их соответствия специальности, по которой присваивается ученое звание.</w:t>
      </w:r>
    </w:p>
    <w:p>
      <w:pPr>
        <w:pStyle w:val="Style15"/>
        <w:jc w:val="both"/>
        <w:rPr/>
      </w:pPr>
      <w:r>
        <w:rPr/>
        <w:t>Результаты работы комиссии оформляются протоколами, содержащими соответствующие рекомендации для Президиума ВАК. Выписки из протокола приобщаются к аттестационным делам соискателей.</w:t>
      </w:r>
    </w:p>
    <w:p>
      <w:pPr>
        <w:pStyle w:val="Style15"/>
        <w:jc w:val="both"/>
        <w:rPr/>
      </w:pPr>
      <w:r>
        <w:rPr/>
        <w:t>24. Комиссия вправе направить аттестационное дело соискателя ученого звания на экспертизу в профильный экспертный совет ВАК или специалисту по профилю специальности соискателя либо в профильные организации. Заключение экспертного совета, специалиста либо организации по профилю специальности соискателя по вопросу о присвоении соискателю ученого звания приобщается к аттестационному делу.</w:t>
      </w:r>
    </w:p>
    <w:p>
      <w:pPr>
        <w:pStyle w:val="Style15"/>
        <w:jc w:val="both"/>
        <w:rPr/>
      </w:pPr>
      <w:r>
        <w:rPr/>
        <w:t>25. В случае невыполнения предусмотренных Положением о присуждении ученых степеней и присвоении ученых званий в Республике Беларусь требований, предъявляемых к соискателям ученого звания, а также при обнаружении недостоверной информации, содержащейся в документах аттестационного дела соискателя ученого звания, ВАК возвращает аттестационное дело в ученый совет (совет) организации. В этом случае повторная аттестация соискателя ученого звания может проводиться в организации не ранее чем через 6 месяцев со дня представления документов в ВАК.</w:t>
      </w:r>
    </w:p>
    <w:p>
      <w:pPr>
        <w:pStyle w:val="Style15"/>
        <w:jc w:val="both"/>
        <w:rPr/>
      </w:pPr>
      <w:r>
        <w:rPr/>
        <w:t>26. Результаты проведенной в ВАК экспертизы аттестационного дела соискателя ученого звания обобщаются структурным подразделением ВАК, которое оформляет справку по установленной форме для представления на рассмотрение Президиума ВАК.</w:t>
      </w:r>
    </w:p>
    <w:p>
      <w:pPr>
        <w:pStyle w:val="Style15"/>
        <w:jc w:val="both"/>
        <w:rPr/>
      </w:pPr>
      <w:r>
        <w:rPr/>
        <w:t>При необходимости членам Президиума ВАК предоставляются научные, учебно-методические или творческие работы соискателя ученого звания.</w:t>
      </w:r>
    </w:p>
    <w:p>
      <w:pPr>
        <w:pStyle w:val="Style15"/>
        <w:jc w:val="both"/>
        <w:rPr/>
      </w:pPr>
      <w:r>
        <w:rPr/>
        <w:t>27. После принятия Президиумом ВАК решения по вопросу о присвоении соискателю ученого звания структурное подразделение ВАК в пятидневный срок информирует соискателя и организацию, представившую его к присвоению ученого звания, о принятом решении. В случае принятия Президиумом ВАК отрицательного решения в организацию направляется копия постановления Президиума ВАК.</w:t>
      </w:r>
    </w:p>
    <w:p>
      <w:pPr>
        <w:pStyle w:val="Style15"/>
        <w:jc w:val="both"/>
        <w:rPr/>
      </w:pPr>
      <w:r>
        <w:rPr/>
        <w:t>ГЛАВА4</w:t>
        <w:br/>
        <w:t>ПОРЯДОК РАССМОТРЕНИЯ ВОПРОСОВ ЛИШЕНИЯ (ВОССТАНОВЛЕНИЯ) УЧЕНЫХ ЗВАНИЙ</w:t>
      </w:r>
    </w:p>
    <w:p>
      <w:pPr>
        <w:pStyle w:val="Style15"/>
        <w:jc w:val="both"/>
        <w:rPr/>
      </w:pPr>
      <w:r>
        <w:rPr/>
        <w:t>28. Вопросы о лишении (восстановлении) ученого звания рассматриваются по заявлениям граждан или организаций при наличии оснований, установленных главой 14 Положения о присуждении ученых степеней и присвоении ученых званий в Республике Беларусь.</w:t>
      </w:r>
    </w:p>
    <w:p>
      <w:pPr>
        <w:pStyle w:val="Style15"/>
        <w:jc w:val="both"/>
        <w:rPr/>
      </w:pPr>
      <w:r>
        <w:rPr/>
        <w:t>Заявление, в котором содержится обоснование лишения (восстановления) ученого звания, направляется в организацию, ученый совет (совет) которой ходатайствовал о присвоении (лишении) ученого звания. В случае прекращения деятельности этого ученого совета (совета) заявление подается в ВАК и вопрос о лишении (восстановлении) ученого звания рассматривается по поручению ВАК ученым советом (советом) другой организации соответствующего профиля.</w:t>
      </w:r>
    </w:p>
    <w:p>
      <w:pPr>
        <w:pStyle w:val="Style15"/>
        <w:jc w:val="both"/>
        <w:rPr/>
      </w:pPr>
      <w:r>
        <w:rPr/>
        <w:t>29. Для изучения вопроса о лишении (восстановлении) ученого звания создается комиссия из числа членов ученого совета (совета) организации, в которую поступило заявление о лишении (восстановлении) ученого звания. Состав комиссии и ее председатель утверждаются руководителем организации.</w:t>
      </w:r>
    </w:p>
    <w:p>
      <w:pPr>
        <w:pStyle w:val="Style15"/>
        <w:jc w:val="both"/>
        <w:rPr/>
      </w:pPr>
      <w:r>
        <w:rPr/>
        <w:t>Комиссия вправе запрашивать у организаций и отдельных лиц информацию, имеющую отношение к рассматриваемому вопросу.</w:t>
      </w:r>
    </w:p>
    <w:p>
      <w:pPr>
        <w:pStyle w:val="Style15"/>
        <w:jc w:val="both"/>
        <w:rPr/>
      </w:pPr>
      <w:r>
        <w:rPr/>
        <w:t>По результатам рассмотрения поступивших материалов по вопросу лишения (восстановления) ученого звания комиссия готовит проект заключения об обоснованности представленного заявления. В случае, если у отдельных членов комиссии есть иное мнение, отличающееся от изложенного в проекте заключения, оно излагается письменно, приобщается к заключению комиссии и доводится до сведения членов ученого совета (совета).</w:t>
      </w:r>
    </w:p>
    <w:p>
      <w:pPr>
        <w:pStyle w:val="Style15"/>
        <w:jc w:val="both"/>
        <w:rPr/>
      </w:pPr>
      <w:r>
        <w:rPr/>
        <w:t>30. Заседание ученого совета (совета) при рассмотрении вопросов о лишении (восстановлении) ученого звания проводится в том же порядке, что и при рассмотрении вопросов о присвоении ученых званий. На заседании ученого совета (совета) вправе присутствовать лицо, в отношении которого рассматривается вопрос о лишении (восстановлении) ученого звания.</w:t>
      </w:r>
    </w:p>
    <w:p>
      <w:pPr>
        <w:pStyle w:val="Style15"/>
        <w:jc w:val="both"/>
        <w:rPr/>
      </w:pPr>
      <w:r>
        <w:rPr/>
        <w:t>31. На основании результатов тайного голосования ученый совет (совет) принимает решение о направлении в ВАК ходатайства о лишении (восстановлении) данного лица ученого звания. Лицу, в отношении которого рассматривался вопрос о лишении ученого звания, по его заявлению может быть выдана копия решения ученого совета (совета) организации.</w:t>
      </w:r>
    </w:p>
    <w:p>
      <w:pPr>
        <w:pStyle w:val="Style15"/>
        <w:jc w:val="both"/>
        <w:rPr/>
      </w:pPr>
      <w:r>
        <w:rPr/>
        <w:t>32. В месячный срок после заседания ученого совета (совета) организация направляет в ВАК следующие документы:</w:t>
      </w:r>
    </w:p>
    <w:p>
      <w:pPr>
        <w:pStyle w:val="Style15"/>
        <w:jc w:val="both"/>
        <w:rPr/>
      </w:pPr>
      <w:r>
        <w:rPr/>
        <w:t>ходатайство ученого совета (совета) о лишении (восстановлении) ученого звания, в котором должны быть отражены обстоятельства, связанные с постановкой вопроса о лишении (восстановлении) ученого звания, и обоснование принятого ученым советом (советом) решения;</w:t>
      </w:r>
    </w:p>
    <w:p>
      <w:pPr>
        <w:pStyle w:val="Style15"/>
        <w:jc w:val="both"/>
        <w:rPr/>
      </w:pPr>
      <w:r>
        <w:rPr/>
        <w:t>заключение комиссии, рассматривавшей вопрос о лишении (восстановлении) данного лица ученого звания;</w:t>
      </w:r>
    </w:p>
    <w:p>
      <w:pPr>
        <w:pStyle w:val="Style15"/>
        <w:jc w:val="both"/>
        <w:rPr/>
      </w:pPr>
      <w:r>
        <w:rPr/>
        <w:t>выписка из протокола заседания ученого совета (совета);</w:t>
      </w:r>
    </w:p>
    <w:p>
      <w:pPr>
        <w:pStyle w:val="Style15"/>
        <w:jc w:val="both"/>
        <w:rPr/>
      </w:pPr>
      <w:r>
        <w:rPr/>
        <w:t>заявления граждан и организаций, имеющие отношение к данному вопросу.</w:t>
      </w:r>
    </w:p>
    <w:p>
      <w:pPr>
        <w:pStyle w:val="Style15"/>
        <w:jc w:val="both"/>
        <w:rPr/>
      </w:pPr>
      <w:r>
        <w:rPr/>
        <w:t>33. В случае, если Президиумом ВАК принято решение о лишении лица ученого звания доцента или профессора, соответствующий аттестат признается недействительным.</w:t>
      </w:r>
    </w:p>
    <w:p>
      <w:pPr>
        <w:pStyle w:val="Style15"/>
        <w:jc w:val="both"/>
        <w:rPr/>
      </w:pPr>
      <w:r>
        <w:rPr/>
        <w:t>При принятии Президиумом ВАК решения о восстановлении лица в ученом звании ему выдается аттестат об ученом звании.</w:t>
      </w:r>
    </w:p>
    <w:p>
      <w:pPr>
        <w:pStyle w:val="Style15"/>
        <w:jc w:val="both"/>
        <w:rPr/>
      </w:pPr>
      <w:r>
        <w:rPr/>
        <w:t>34. Информацию о лишении (восстановлении) лица ученого звания ВАК сообщает в средствах массовой информации, а также доводит до сведения заинтересованных лиц и руководителя организации, в которой работает данное лиц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4:07:00Z</dcterms:created>
  <dc:creator>tabunov_308</dc:creator>
  <dc:description/>
  <cp:keywords/>
  <dc:language>en-US</dc:language>
  <cp:lastModifiedBy>tabunov_308</cp:lastModifiedBy>
  <cp:lastPrinted>2014-10-28T17:08:00Z</cp:lastPrinted>
  <dcterms:modified xsi:type="dcterms:W3CDTF">2014-10-28T14:08:00Z</dcterms:modified>
  <cp:revision>2</cp:revision>
  <dc:subject/>
  <dc:title/>
</cp:coreProperties>
</file>