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widowControl/>
        <w:ind w:hanging="0"/>
        <w:jc w:val="both"/>
        <w:rPr/>
      </w:pPr>
      <w:r>
        <w:rPr/>
        <w:t>Республики Беларусь 23 июня 2011 г. N 5/3400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АСТАНОВА САВЕТА МIНIСТРАЎ РЭСПУБЛIКI БЕЛАРУСЬ</w:t>
      </w:r>
    </w:p>
    <w:p>
      <w:pPr>
        <w:pStyle w:val="ConsPlusTitle"/>
        <w:widowControl/>
        <w:jc w:val="center"/>
        <w:rPr/>
      </w:pPr>
      <w:r>
        <w:rPr/>
        <w:t>21 чэрвеня 2011 г. N 80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Б ЗАЦВЯРДЖЭННI ПАЛАЖЭННЯ АБ ПАРАДКУ ПРАВЯДЗЕННЯ КОНКУРСУ ПРЫ ЗАМЯШЧЭННI ПАСАД ПЕДАГАГIЧНЫХ РАБОТНIКАЎ З ЛIКУ ПРАФЕСАРСКА-ВЫКЛАДЧЫЦКАГА СКЛАДУ ВА ЎСТАНОВАХ ВЫШЭЙШАЙ АДУКАЦЫI РЭСПУБЛIКI БЕЛАРУС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У адпаведнасцi з </w:t>
      </w:r>
      <w:hyperlink r:id="rId2">
        <w:r>
          <w:rPr>
            <w:rStyle w:val="InternetLink"/>
            <w:color w:val="0000FF"/>
          </w:rPr>
          <w:t>пунктам 4 артыкула 203</w:t>
        </w:r>
      </w:hyperlink>
      <w:r>
        <w:rPr/>
        <w:t xml:space="preserve"> Кодэкса Рэспублiкi Беларусь аб адукацыi Савет Мiнiстраў Рэспублiкi Беларусь ПАСТАНАЎЛЯЕ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 Зацвердзiць прыкладзенае </w:t>
      </w:r>
      <w:hyperlink r:id="rId3">
        <w:r>
          <w:rPr>
            <w:rStyle w:val="InternetLink"/>
            <w:color w:val="0000FF"/>
          </w:rPr>
          <w:t>Палажэнне</w:t>
        </w:r>
      </w:hyperlink>
      <w:r>
        <w:rPr/>
        <w:t xml:space="preserve"> аб парадку правядзення конкурсу пры замяшчэннi пасад педагагiчных работнiкаў з лiку прафесарска-выкладчыцкага складу ва ўстановах вышэйшай адукацыi Рэспублiкi Беларусь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Пункт 2 вступил в силу после официального опубликования (</w:t>
      </w:r>
      <w:hyperlink r:id="rId4">
        <w:r>
          <w:rPr>
            <w:rStyle w:val="InternetLink"/>
            <w:color w:val="0000FF"/>
          </w:rPr>
          <w:t>пункт 3</w:t>
        </w:r>
      </w:hyperlink>
      <w:r>
        <w:rPr/>
        <w:t xml:space="preserve">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2. Рэспублiканскiм органам дзяржаўнага кiравання ў двухмесячны тэрмiн прывесцi свае нарматыўныя прававыя акты ў адпаведнасць з дадзенай пастанова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. Дадзеная пастанова ўступае ў сiлу з 1 верасня 2011 г., за выключэннем </w:t>
      </w:r>
      <w:hyperlink r:id="rId5">
        <w:r>
          <w:rPr>
            <w:rStyle w:val="InternetLink"/>
            <w:color w:val="0000FF"/>
          </w:rPr>
          <w:t>пункта 2</w:t>
        </w:r>
      </w:hyperlink>
      <w:r>
        <w:rPr/>
        <w:t>, якi ўступае ў сiлу пасля яе афiцыйнага апублiкаванн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Прэм'ер-мiнiстр Рэспублiкi Беларусь М.Мяснiковiч</w:t>
        <w:br/>
        <w:br/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ЗАЦВЕРДЖ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астан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авета Мiнiстраў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эспублiкi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1.06.2011 N 80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АЛАЖЭННЕ</w:t>
      </w:r>
    </w:p>
    <w:p>
      <w:pPr>
        <w:pStyle w:val="ConsPlusTitle"/>
        <w:widowControl/>
        <w:jc w:val="center"/>
        <w:rPr/>
      </w:pPr>
      <w:r>
        <w:rPr/>
        <w:t>АБ ПАРАДКУ ПРАВЯДЗЕННЯ КОНКУРСУ ПРЫ ЗАМЯШЧЭННI ПАСАД ПЕДАГАГIЧНЫХ РАБОТНIКАЎ З ЛIКУ ПРАФЕСАРСКА-ВЫКЛАДЧЫЦКАГА СКЛАДУ ВА ЎСТАНОВАХ ВЫШЭЙШАЙ АДУКАЦЫI РЭСПУБЛIКI БЕЛАРУС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 Дадзеным Палажэннем, распрацаваным у адпаведнасцi з </w:t>
      </w:r>
      <w:hyperlink r:id="rId6">
        <w:r>
          <w:rPr>
            <w:rStyle w:val="InternetLink"/>
            <w:color w:val="0000FF"/>
          </w:rPr>
          <w:t>пунктам 4 артыкула 203</w:t>
        </w:r>
      </w:hyperlink>
      <w:r>
        <w:rPr/>
        <w:t xml:space="preserve"> Кодэкса Рэспублiкi Беларусь аб адукацыi, рэгулюецца парадак правядзення конкурсу пры замяшчэннi пасад педагагiчных работнiкаў з лiку прафесарска-выкладчыцкага складу (далей - конкурс) ва ўстановах вышэйшай адукацыi Рэспублiкi Беларусь (далей - установы адукацыi) незалежна ад ведамаснай падпарадкаванасцi i формы ўласнасцi.</w:t>
      </w:r>
    </w:p>
    <w:p>
      <w:pPr>
        <w:pStyle w:val="ConsPlusNormal"/>
        <w:widowControl/>
        <w:ind w:firstLine="540"/>
        <w:jc w:val="both"/>
        <w:rPr/>
      </w:pPr>
      <w:r>
        <w:rPr/>
        <w:t>2. Парадак правядзення конкурсу ва ўстановах адукацыi, якiя ажыццяўляюць падрыхтоўку кадраў па спецыяльнасцях (накiрунках спецыяльнасцей, спецыялiзацыях) для Узброеных Сiл Рэспублiкi Беларусь, органаў унутраных спраў, органаў дзяржаўнай бяспекi, органаў пагранiчнай службы, органаў i падраздзяленняў па надзвычайных сiтуацыях, устанаўлiваецца заканадаўствам аб праходжаннi адпаведнай службы.</w:t>
      </w:r>
    </w:p>
    <w:p>
      <w:pPr>
        <w:pStyle w:val="ConsPlusNormal"/>
        <w:widowControl/>
        <w:ind w:firstLine="540"/>
        <w:jc w:val="both"/>
        <w:rPr/>
      </w:pPr>
      <w:r>
        <w:rPr/>
        <w:t>3. Мэтай конкурсу з'яўляецца адбор на пасады педагагiчных работнiкаў з лiку прафесарска-выкладчыцкага складу асоб, якiя маюць глыбокiя прафесiйныя веды, навуковыя дасягненнi ў адпаведнай галiне навукi, забяспечваюць падрыхтоўку высокаквалiфiкаваных спецыялiстаў, развiццё iх iнтэлектуальных i творчых здольнасцей.</w:t>
      </w:r>
    </w:p>
    <w:p>
      <w:pPr>
        <w:pStyle w:val="ConsPlusNormal"/>
        <w:widowControl/>
        <w:ind w:firstLine="540"/>
        <w:jc w:val="both"/>
        <w:rPr/>
      </w:pPr>
      <w:r>
        <w:rPr/>
        <w:t>4. Да пасад педагагiчных работнiкаў з лiку прафесарска-выкладчыцкага складу ўстановы адукацыi, якiя замяшчаюцца па конкурсу, адносяцца: асiстэнт, выкладчык, старшы выкладчык, дацэнт, прафесар, загадчык кафедры (далей, калi не ўказана iншае, - педагагiчныя работнiкi).</w:t>
      </w:r>
    </w:p>
    <w:p>
      <w:pPr>
        <w:pStyle w:val="ConsPlusNormal"/>
        <w:widowControl/>
        <w:ind w:firstLine="540"/>
        <w:jc w:val="both"/>
        <w:rPr/>
      </w:pPr>
      <w:r>
        <w:rPr/>
        <w:t>5. Пасады педагагiчных работнiкаў замяшчаюцца па конкурсу на тэрмiн да пяцi гадоў.</w:t>
      </w:r>
    </w:p>
    <w:p>
      <w:pPr>
        <w:pStyle w:val="ConsPlusNormal"/>
        <w:widowControl/>
        <w:ind w:firstLine="540"/>
        <w:jc w:val="both"/>
        <w:rPr/>
      </w:pPr>
      <w:r>
        <w:rPr/>
        <w:t>6. Конкурс аб'яўляецца кiраўнiком установы адукацыi праз сродкi масавай iнфармацыi не менш чым за два месяцы да заканчэння тэрмiну выбрання асобы, якая займае пэўную пасаду.</w:t>
      </w:r>
    </w:p>
    <w:p>
      <w:pPr>
        <w:pStyle w:val="ConsPlusNormal"/>
        <w:widowControl/>
        <w:ind w:firstLine="540"/>
        <w:jc w:val="both"/>
        <w:rPr/>
      </w:pPr>
      <w:r>
        <w:rPr/>
        <w:t>Пры наяўнасцi вакантнай пасады конкурс аб'яўляецца кiраўнiком установы адукацыi на працягу навучальнага года па меры яе паяўлення.</w:t>
      </w:r>
    </w:p>
    <w:p>
      <w:pPr>
        <w:pStyle w:val="ConsPlusNormal"/>
        <w:widowControl/>
        <w:ind w:firstLine="540"/>
        <w:jc w:val="both"/>
        <w:rPr/>
      </w:pPr>
      <w:r>
        <w:rPr/>
        <w:t>7. У конкурсе могуць прымаць удзел асобы, якiя займаюць пэўную пасаду ва ўстанове адукацыi, у якой праводзiцца конкурс, а таксама iншыя кандыдаты. Асоба, якая выбрана па конкурсу, прымаецца на адпаведную пасаду шляхам заключэння кантракта. Тэрмiн, на якi заключаецца кантракт, вызначае наймальнiк. У выпадку, калi кантракт заключаны на тэрмiн менш чым пяць гадоў, наймальнiк мае права прадоўжыць яго ў межах тэрмiну выбрання па конкурсу або зноў аб'явiць конкурс. Асоба, якая выбрана па конкурсу, мае права адмовiцца ад заключэння кантракта, у вынiку чаго выбранне на пасаду можа аказацца нерэалiзаваным.</w:t>
      </w:r>
    </w:p>
    <w:p>
      <w:pPr>
        <w:pStyle w:val="ConsPlusNormal"/>
        <w:widowControl/>
        <w:ind w:firstLine="540"/>
        <w:jc w:val="both"/>
        <w:rPr/>
      </w:pPr>
      <w:r>
        <w:rPr/>
        <w:t>8. Конкурс не аб'яўляецца на пасады, якiя заняты цяжарнымi жанчынамi i жанчынамi, што маюць дзяцей ва ўзросце да пяцi гадоў.</w:t>
      </w:r>
    </w:p>
    <w:p>
      <w:pPr>
        <w:pStyle w:val="ConsPlusNormal"/>
        <w:widowControl/>
        <w:ind w:firstLine="540"/>
        <w:jc w:val="both"/>
        <w:rPr/>
      </w:pPr>
      <w:r>
        <w:rPr/>
        <w:t>9. Асобы, якiя асвоiлi адукацыйную праграму аспiрантуры (ад'юнктуры), што забяспечвае атрыманне навуковай квалiфiкацыi "Даследчык", адукацыйныя праграмы вышэйшай адукацыi II ступенi, а таксама асобы, якiя асвоiлi адукацыйную праграму вышэйшай адукацыi I ступенi i маюць стаж работы на пасадзе выкладчыка-стажора адзiн год, могуць замяшчаць пасады асiстэнта, выкладчыка без конкурсу два гады.</w:t>
      </w:r>
    </w:p>
    <w:p>
      <w:pPr>
        <w:pStyle w:val="ConsPlusNormal"/>
        <w:widowControl/>
        <w:ind w:firstLine="540"/>
        <w:jc w:val="both"/>
        <w:rPr/>
      </w:pPr>
      <w:r>
        <w:rPr/>
        <w:t>Асобы, якiя асвоiлi адукацыйную праграму дактарантуры, могуць замяшчаць пасады педагагiчных работнiкаў без конкурсу адзiн год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0. Пасля заканчэння тэрмiну, устаноўленага ў </w:t>
      </w:r>
      <w:hyperlink r:id="rId7">
        <w:r>
          <w:rPr>
            <w:rStyle w:val="InternetLink"/>
            <w:color w:val="0000FF"/>
          </w:rPr>
          <w:t>пункце 9</w:t>
        </w:r>
      </w:hyperlink>
      <w:r>
        <w:rPr/>
        <w:t xml:space="preserve"> дадзенага Палажэння, пасады педагагiчных работнiкаў замяшчаюцца па конкурсу ва ўстаноўленым парадку.</w:t>
      </w:r>
    </w:p>
    <w:p>
      <w:pPr>
        <w:pStyle w:val="ConsPlusNormal"/>
        <w:widowControl/>
        <w:ind w:firstLine="540"/>
        <w:jc w:val="both"/>
        <w:rPr/>
      </w:pPr>
      <w:r>
        <w:rPr/>
        <w:t>11. Конкурс пры замяшчэннi пасад педагагiчных работнiкаў на ўмовах няпоўнага працоўнага часу аб'яўляецца па вырашэнню кiраўнiка ўстановы адукацыi.</w:t>
      </w:r>
    </w:p>
    <w:p>
      <w:pPr>
        <w:pStyle w:val="ConsPlusNormal"/>
        <w:widowControl/>
        <w:ind w:firstLine="540"/>
        <w:jc w:val="both"/>
        <w:rPr/>
      </w:pPr>
      <w:r>
        <w:rPr/>
        <w:t>12. Выбранню па конкурсу асоб, якiя раней не працавалi на пасадах штатных педагагiчных работнiкаў, павiнна папярэднiчаць iх педагагiчная дзейнасць на працягу аднаго года ва ўстанове адукацыi на ўмовах сумяшчальнiцтва.</w:t>
      </w:r>
    </w:p>
    <w:p>
      <w:pPr>
        <w:pStyle w:val="ConsPlusNormal"/>
        <w:widowControl/>
        <w:ind w:firstLine="540"/>
        <w:jc w:val="both"/>
        <w:rPr/>
      </w:pPr>
      <w:r>
        <w:rPr/>
        <w:t>13. Кiраўнiку ўстановы адукацыi дазваляецца ў неабходных выпадках прымаць работнiка па тэрмiноваму працоўнаму дагавору на гадавы тэрмiн да выбрання яго на пасаду, якую ён займае, па конкурсу.</w:t>
      </w:r>
    </w:p>
    <w:p>
      <w:pPr>
        <w:pStyle w:val="ConsPlusNormal"/>
        <w:widowControl/>
        <w:ind w:firstLine="540"/>
        <w:jc w:val="both"/>
        <w:rPr/>
      </w:pPr>
      <w:r>
        <w:rPr/>
        <w:t>14. У конкурсе пры замяшчэннi пасад асiстэнта, выкладчыка, старшага выкладчыка могуць прымаць удзел асобы, якiя маюць, як правiла, вучоную ступень кандыдата навук, стаж педагагiчнай дзейнасцi ў адпаведнасцi з квалiфiкацыйнымi патрабаваннямi.</w:t>
      </w:r>
    </w:p>
    <w:p>
      <w:pPr>
        <w:pStyle w:val="ConsPlusNormal"/>
        <w:widowControl/>
        <w:ind w:firstLine="540"/>
        <w:jc w:val="both"/>
        <w:rPr/>
      </w:pPr>
      <w:r>
        <w:rPr/>
        <w:t>Пасады асiстэнта, выкладчыка, старшага выкладчыка могуць замяшчацца па конкурсу таксама асобамi без вучонай ступенi, якiя маюць вопыт педагагiчнай дзейнасцi, навукова-даследчай i вытворчай работы.</w:t>
      </w:r>
    </w:p>
    <w:p>
      <w:pPr>
        <w:pStyle w:val="ConsPlusNormal"/>
        <w:widowControl/>
        <w:ind w:firstLine="540"/>
        <w:jc w:val="both"/>
        <w:rPr/>
      </w:pPr>
      <w:r>
        <w:rPr/>
        <w:t>15. У конкурсе пры замяшчэннi пасады прафесара цi загадчыка кафедры прымаюць удзел асобы, якiя маюць, як правiла, вучоную ступень доктара навук або вучонае званне прафесара, стаж педагагiчнай дзейнасцi ў адпаведнасцi з квалiфiкацыйнымi патрабаваннямi.</w:t>
      </w:r>
    </w:p>
    <w:p>
      <w:pPr>
        <w:pStyle w:val="ConsPlusNormal"/>
        <w:widowControl/>
        <w:ind w:firstLine="540"/>
        <w:jc w:val="both"/>
        <w:rPr/>
      </w:pPr>
      <w:r>
        <w:rPr/>
        <w:t>16. У конкурсе пры замяшчэннi пасады дацэнта могуць прымаць удзел асобы, якiя маюць, як правiла, вучоныя ступенi доктара, кандыдата навук або вучоныя званнi прафесара, дацэнта, стаж педагагiчнай дзейнасцi ў адпаведнасцi з квалiфiкацыйнымi патрабаваннямi.</w:t>
      </w:r>
    </w:p>
    <w:p>
      <w:pPr>
        <w:pStyle w:val="ConsPlusNormal"/>
        <w:widowControl/>
        <w:ind w:firstLine="540"/>
        <w:jc w:val="both"/>
        <w:rPr/>
      </w:pPr>
      <w:r>
        <w:rPr/>
        <w:t>17. Пасады дацэнта, прафесара, загадчыка кафедры могуць замяшчацца таксама высокапрафесiйнымi спецыялiстамi ў адпаведных галiнах эканомiкi i сацыяльнай сферы, якiя не маюць вучоных званняў i ступеней, але валодаюць вялiкiм вопытам практычнай работы па профiлю дзейнасцi кафедры.</w:t>
      </w:r>
    </w:p>
    <w:p>
      <w:pPr>
        <w:pStyle w:val="ConsPlusNormal"/>
        <w:widowControl/>
        <w:ind w:firstLine="540"/>
        <w:jc w:val="both"/>
        <w:rPr/>
      </w:pPr>
      <w:r>
        <w:rPr/>
        <w:t>18. Тэрмiн падачы прэтэндэнтамi заяў на конкурс - адзiн месяц з дня апублiкавання аб'явы.</w:t>
      </w:r>
    </w:p>
    <w:p>
      <w:pPr>
        <w:pStyle w:val="ConsPlusNormal"/>
        <w:widowControl/>
        <w:ind w:firstLine="540"/>
        <w:jc w:val="both"/>
        <w:rPr/>
      </w:pPr>
      <w:r>
        <w:rPr/>
        <w:t>Асоба, якая жадае прыняць удзел у конкурсе, падае заяву на iмя кiраўнiка ўстановы адукацыi.</w:t>
      </w:r>
    </w:p>
    <w:p>
      <w:pPr>
        <w:pStyle w:val="ConsPlusNormal"/>
        <w:widowControl/>
        <w:ind w:firstLine="540"/>
        <w:jc w:val="both"/>
        <w:rPr/>
      </w:pPr>
      <w:r>
        <w:rPr/>
        <w:t>Да заявы на ўдзел у конкурсе дадаюцца наступныя дакументы:</w:t>
      </w:r>
    </w:p>
    <w:p>
      <w:pPr>
        <w:pStyle w:val="ConsPlusNormal"/>
        <w:widowControl/>
        <w:ind w:firstLine="540"/>
        <w:jc w:val="both"/>
        <w:rPr/>
      </w:pPr>
      <w:r>
        <w:rPr/>
        <w:t>асабовы лiсток па ўлiку кадраў;</w:t>
      </w:r>
    </w:p>
    <w:p>
      <w:pPr>
        <w:pStyle w:val="ConsPlusNormal"/>
        <w:widowControl/>
        <w:ind w:firstLine="540"/>
        <w:jc w:val="both"/>
        <w:rPr/>
      </w:pPr>
      <w:r>
        <w:rPr/>
        <w:t>аўтабiяграфiя;</w:t>
      </w:r>
    </w:p>
    <w:p>
      <w:pPr>
        <w:pStyle w:val="ConsPlusNormal"/>
        <w:widowControl/>
        <w:ind w:firstLine="540"/>
        <w:jc w:val="both"/>
        <w:rPr/>
      </w:pPr>
      <w:r>
        <w:rPr/>
        <w:t>копii дакументаў аб адукацыi, вучонай ступенi, вучоным званнi;</w:t>
      </w:r>
    </w:p>
    <w:p>
      <w:pPr>
        <w:pStyle w:val="ConsPlusNormal"/>
        <w:widowControl/>
        <w:ind w:firstLine="540"/>
        <w:jc w:val="both"/>
        <w:rPr/>
      </w:pPr>
      <w:r>
        <w:rPr/>
        <w:t>характарыстыка з апошняга месца працы;</w:t>
      </w:r>
    </w:p>
    <w:p>
      <w:pPr>
        <w:pStyle w:val="ConsPlusNormal"/>
        <w:widowControl/>
        <w:ind w:firstLine="540"/>
        <w:jc w:val="both"/>
        <w:rPr/>
      </w:pPr>
      <w:r>
        <w:rPr/>
        <w:t>спiс навуковых прац, вынаходнiцтваў, патэнтаў.</w:t>
      </w:r>
    </w:p>
    <w:p>
      <w:pPr>
        <w:pStyle w:val="ConsPlusNormal"/>
        <w:widowControl/>
        <w:ind w:firstLine="540"/>
        <w:jc w:val="both"/>
        <w:rPr/>
      </w:pPr>
      <w:r>
        <w:rPr/>
        <w:t>Асоба, што працуе ва ўстанове адукацыi, у якой праводзiцца конкурс, падае толькi заяву, спiсы навуковых прац, вынаходнiцтваў, патэнтаў.</w:t>
      </w:r>
    </w:p>
    <w:p>
      <w:pPr>
        <w:pStyle w:val="ConsPlusNormal"/>
        <w:widowControl/>
        <w:ind w:firstLine="540"/>
        <w:jc w:val="both"/>
        <w:rPr/>
      </w:pPr>
      <w:r>
        <w:rPr/>
        <w:t>Асобе, якая жадае прыняць удзел у конкурсе ў iншай установе адукацыi, выдаецца характарыстыка па месцу працы не пазней як за дзесяць дзён з дня звароту.</w:t>
      </w:r>
    </w:p>
    <w:p>
      <w:pPr>
        <w:pStyle w:val="ConsPlusNormal"/>
        <w:widowControl/>
        <w:ind w:firstLine="540"/>
        <w:jc w:val="both"/>
        <w:rPr/>
      </w:pPr>
      <w:r>
        <w:rPr/>
        <w:t>19. У выпадку адсутнасцi заяў конкурс лiчыцца няздзейсненым.</w:t>
      </w:r>
    </w:p>
    <w:p>
      <w:pPr>
        <w:pStyle w:val="ConsPlusNormal"/>
        <w:widowControl/>
        <w:ind w:firstLine="540"/>
        <w:jc w:val="both"/>
        <w:rPr/>
      </w:pPr>
      <w:r>
        <w:rPr/>
        <w:t>20. Дакументы, якiя паступiлi на конкурс, спачатку разглядаюцца на пасяджэннi адпаведнай кафедры.</w:t>
      </w:r>
    </w:p>
    <w:p>
      <w:pPr>
        <w:pStyle w:val="ConsPlusNormal"/>
        <w:widowControl/>
        <w:ind w:firstLine="540"/>
        <w:jc w:val="both"/>
        <w:rPr/>
      </w:pPr>
      <w:r>
        <w:rPr/>
        <w:t>Па вынiках разгляду дакументаў па кожнаму кандыдату, якi ўдзельнiчае ў конкурсе, кафедра прымае адкрытым (тайным) галасаваннем заключэнне з адпаведнай рэкамендацыяй простай большасцю галасоў штатных выкладчыкаў (у тым лiку сумяшчальнiкаў) i навуковых супрацоўнiкаў кафедры. Пасяджэнне кафедры лiчыцца паўнамоцным, калi на iм прысутнiчала не менш за дзве трэцiя штатных выкладчыкаў (у тым лiку сумяшчальнiкаў) i навуковых супрацоўнiкаў кафедры.</w:t>
      </w:r>
    </w:p>
    <w:p>
      <w:pPr>
        <w:pStyle w:val="ConsPlusNormal"/>
        <w:widowControl/>
        <w:ind w:firstLine="540"/>
        <w:jc w:val="both"/>
        <w:rPr/>
      </w:pPr>
      <w:r>
        <w:rPr/>
        <w:t>21. Пасяджэнне кафедры, на якiм абмяркоўваецца кандыдатура на замяшчэнне пасады загадчыка кафедры, праводзiць дэкан факультэта або ўпаўнаважаны прарэктар установы адукацыi.</w:t>
      </w:r>
    </w:p>
    <w:p>
      <w:pPr>
        <w:pStyle w:val="ConsPlusNormal"/>
        <w:widowControl/>
        <w:ind w:firstLine="540"/>
        <w:jc w:val="both"/>
        <w:rPr/>
      </w:pPr>
      <w:r>
        <w:rPr/>
        <w:t>Дэкан факультэта цi ўпаўнаважаны прарэктар установы адукацыi, якi не ўваходзiць у прафесарска-выкладчыцкi склад дадзенай кафедры, пры прыняццi кафедрай заключэння па кандыдатуры на замяшчэнне пасады загадчыка кафедры ў галасаваннi не ўдзельнiчае.</w:t>
      </w:r>
    </w:p>
    <w:p>
      <w:pPr>
        <w:pStyle w:val="ConsPlusNormal"/>
        <w:widowControl/>
        <w:ind w:firstLine="540"/>
        <w:jc w:val="both"/>
        <w:rPr/>
      </w:pPr>
      <w:r>
        <w:rPr/>
        <w:t>22. Заключэнне кафедры ў дзесяцiдзённы тэрмiн афармляецца пратаколам i накiроўваецца для далейшага разгляду ў савет установы адукацыi (факультэта).</w:t>
      </w:r>
    </w:p>
    <w:p>
      <w:pPr>
        <w:pStyle w:val="ConsPlusNormal"/>
        <w:widowControl/>
        <w:ind w:firstLine="540"/>
        <w:jc w:val="both"/>
        <w:rPr/>
      </w:pPr>
      <w:r>
        <w:rPr/>
        <w:t>23. Выбары па конкурсу на пасады педагагiчных работнiкаў праходзяць на саветах устаноў адукацыi (факультэтаў) шляхам тайнага галасавання.</w:t>
      </w:r>
    </w:p>
    <w:p>
      <w:pPr>
        <w:pStyle w:val="ConsPlusNormal"/>
        <w:widowControl/>
        <w:ind w:firstLine="540"/>
        <w:jc w:val="both"/>
        <w:rPr/>
      </w:pPr>
      <w:r>
        <w:rPr/>
        <w:t>Выбары па конкурсу на пасады асiстэнта, выкладчыка, старшага выкладчыка, дацэнта праходзяць на савеце факультэта, а на пасады прафесара, загадчыка кафедры - выключна на савеце ўстановы адукацыi.</w:t>
      </w:r>
    </w:p>
    <w:p>
      <w:pPr>
        <w:pStyle w:val="ConsPlusNormal"/>
        <w:widowControl/>
        <w:ind w:firstLine="540"/>
        <w:jc w:val="both"/>
        <w:rPr/>
      </w:pPr>
      <w:r>
        <w:rPr/>
        <w:t>24. Па кожнай кандыдатуры на савеце ўстановы адукацыi (факультэта) перад правядзеннем тайнага галасавання абвяшчаюцца заключэнне кафедры з адпаведнай рэкамендацыяй, вынiкi павышэння квалiфiкацыi, спiс навуковых прац, вынаходнiцтваў, патэнтаў за перыяд, якi папярэднiчаў конкурсу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5. Пры правядзеннi працэдуры галасавання прозвiшчы ўсiх кандыдатаў на замяшчэнне пасад уключаюцца ў бюлетэнь для тайнага галасавання па выбранню на пасаду згодна з </w:t>
      </w:r>
      <w:hyperlink r:id="rId8">
        <w:r>
          <w:rPr>
            <w:rStyle w:val="InternetLink"/>
            <w:color w:val="0000FF"/>
          </w:rPr>
          <w:t>дадаткам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  <w:t>26. Перад галасаваннем з членаў савета ўстановы адукацыi (факультэта) выбiраецца падлiковая камiсiя ў колькасцi не менш за тры чалавекi (у складзе старшынi i членаў камiсii), якая праводзiць тайнае галасаванне, падлiк галасоў i афармленне пратаколаў падлiковай камiсii.</w:t>
      </w:r>
    </w:p>
    <w:p>
      <w:pPr>
        <w:pStyle w:val="ConsPlusNormal"/>
        <w:widowControl/>
        <w:ind w:firstLine="540"/>
        <w:jc w:val="both"/>
        <w:rPr/>
      </w:pPr>
      <w:r>
        <w:rPr/>
        <w:t>27. Рашэнне савета ўстановы адукацыi (факультэта) лiчыцца правамоцным, калi за яго прагаласавала больш за палавiну ўдзельнiкаў галасавання i пры наяўнасцi на пасяджэннi дзвюх трэцiх членаў савета ўстановы адукацыi (факультэта).</w:t>
      </w:r>
    </w:p>
    <w:p>
      <w:pPr>
        <w:pStyle w:val="ConsPlusNormal"/>
        <w:widowControl/>
        <w:ind w:firstLine="540"/>
        <w:jc w:val="both"/>
        <w:rPr/>
      </w:pPr>
      <w:r>
        <w:rPr/>
        <w:t>Калi пры правядзеннi конкурсу, у якiм прымалi ўдзел два цi больш кандыдатаў, нi адзiн з iх не набраў неабходнай колькасцi галасоў, праводзiцца паўторнае галасаванне на гэтым жа пасяджэннi савета ўстановы адукацыi (факультэта).</w:t>
      </w:r>
    </w:p>
    <w:p>
      <w:pPr>
        <w:pStyle w:val="ConsPlusNormal"/>
        <w:widowControl/>
        <w:ind w:firstLine="540"/>
        <w:jc w:val="both"/>
        <w:rPr/>
      </w:pPr>
      <w:r>
        <w:rPr/>
        <w:t>28. Пратаколы падлiковай камiсii з вынiкамi тайнага галасавання абвяшчаюцца на пасяджэннi савета ўстановы адукацыi (факультэта) старшынёй камiсii i зацвярджаюцца гэтым саветам.</w:t>
      </w:r>
    </w:p>
    <w:p>
      <w:pPr>
        <w:pStyle w:val="ConsPlusNormal"/>
        <w:widowControl/>
        <w:ind w:firstLine="540"/>
        <w:jc w:val="both"/>
        <w:rPr/>
      </w:pPr>
      <w:r>
        <w:rPr/>
        <w:t>29. Пры нязгодзе з рашэннем савета факультэта па вынiках правядзення конкурсу кандыдаты на замяшчэнне пасад асiстэнта, выкладчыка, старшага выкладчыка, дацэнта факультэта маюць права звярнуцца ў савет установы адукацыi.</w:t>
      </w:r>
    </w:p>
    <w:p>
      <w:pPr>
        <w:pStyle w:val="ConsPlusNormal"/>
        <w:widowControl/>
        <w:ind w:firstLine="540"/>
        <w:jc w:val="both"/>
        <w:rPr/>
      </w:pPr>
      <w:r>
        <w:rPr/>
        <w:t>30. Рашэнне савета ўстановы адукацыi, якое прымаецца тайным галасаваннем, з'яўляецца канчатковым.</w:t>
      </w:r>
    </w:p>
    <w:p>
      <w:pPr>
        <w:pStyle w:val="ConsPlusNormal"/>
        <w:widowControl/>
        <w:ind w:firstLine="540"/>
        <w:jc w:val="both"/>
        <w:rPr/>
      </w:pPr>
      <w:r>
        <w:rPr/>
        <w:t>31. Асобы, якiя ўдзельнiчаюць у конкурсе, маюць права прысутнiчаць на пасяджэннi савета ўстановы адукацыi (факультэта).</w:t>
      </w:r>
    </w:p>
    <w:p>
      <w:pPr>
        <w:pStyle w:val="ConsPlusNormal"/>
        <w:widowControl/>
        <w:ind w:firstLine="540"/>
        <w:jc w:val="both"/>
        <w:rPr/>
      </w:pPr>
      <w:r>
        <w:rPr/>
        <w:t>32. Пры аб'яднаннi або раздзяленнi кафедр правядзенне датэрмiновага конкурсу не дазваляецца.</w:t>
      </w:r>
    </w:p>
    <w:p>
      <w:pPr>
        <w:pStyle w:val="ConsPlusNormal"/>
        <w:widowControl/>
        <w:ind w:firstLine="540"/>
        <w:jc w:val="both"/>
        <w:rPr/>
      </w:pPr>
      <w:r>
        <w:rPr/>
        <w:t>Пры аб'яднаннi кафедр рашэнне аб замяшчэннi пасады загадчыка зноў створанай кафедры прымае савет установы адукацыi (факультэта) шляхам тайнага галасавання без аб'яўлення конкурсу.</w:t>
      </w:r>
    </w:p>
    <w:p>
      <w:pPr>
        <w:pStyle w:val="ConsPlusNormal"/>
        <w:widowControl/>
        <w:ind w:firstLine="540"/>
        <w:jc w:val="both"/>
        <w:rPr/>
      </w:pPr>
      <w:r>
        <w:rPr/>
        <w:t>Пры раздзяленнi кафедры яе загадчык назначаецца на пасаду загадчыка адной са створаных кафедр загадам кiраўнiка ўстановы адукацыi. Пасада загадчыка другой кафедры замяшчаецца па конкурсу ва ўстаноўленым парадку.</w:t>
      </w:r>
    </w:p>
    <w:p>
      <w:pPr>
        <w:pStyle w:val="ConsPlusNormal"/>
        <w:widowControl/>
        <w:ind w:firstLine="540"/>
        <w:jc w:val="both"/>
        <w:rPr/>
      </w:pPr>
      <w:r>
        <w:rPr/>
        <w:t>33. Кiраўнiку ўстановы адукацыi дазваляецца ўскладаць выкананне абавязкаў загадчыка кафедры да правядзення конкурсу на аднаго з членаў кафедры, але на тэрмiн не больш як адзiн год.</w:t>
      </w:r>
    </w:p>
    <w:p>
      <w:pPr>
        <w:pStyle w:val="ConsPlusNormal"/>
        <w:widowControl/>
        <w:ind w:firstLine="540"/>
        <w:jc w:val="both"/>
        <w:rPr/>
      </w:pPr>
      <w:r>
        <w:rPr/>
        <w:t>34. Асобы, якiя не выбраны па конкурсу на пасаду, якую займалi раней, а таксама тыя, хто не падаў заявы на ўдзел у конкурсе, вызваляюцца ад пасады ў сувязi з заканчэннем тэрмiну выбрання ў парадку, якi вызначаны працоўным заканадаўствам Рэспублiкi Беларус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Дадатак</w:t>
      </w:r>
    </w:p>
    <w:p>
      <w:pPr>
        <w:pStyle w:val="ConsPlusNormal"/>
        <w:widowControl/>
        <w:ind w:hanging="0"/>
        <w:jc w:val="right"/>
        <w:rPr/>
      </w:pPr>
      <w:r>
        <w:rPr/>
        <w:t>да Палажэння аб парадку правядзення</w:t>
      </w:r>
    </w:p>
    <w:p>
      <w:pPr>
        <w:pStyle w:val="ConsPlusNormal"/>
        <w:widowControl/>
        <w:ind w:hanging="0"/>
        <w:jc w:val="right"/>
        <w:rPr/>
      </w:pPr>
      <w:r>
        <w:rPr/>
        <w:t>конкурсу пры замяшчэннi пасад</w:t>
      </w:r>
    </w:p>
    <w:p>
      <w:pPr>
        <w:pStyle w:val="ConsPlusNormal"/>
        <w:widowControl/>
        <w:ind w:hanging="0"/>
        <w:jc w:val="right"/>
        <w:rPr/>
      </w:pPr>
      <w:r>
        <w:rPr/>
        <w:t>педагагiчных работнiкаў з лiку</w:t>
      </w:r>
    </w:p>
    <w:p>
      <w:pPr>
        <w:pStyle w:val="ConsPlusNormal"/>
        <w:widowControl/>
        <w:ind w:hanging="0"/>
        <w:jc w:val="right"/>
        <w:rPr/>
      </w:pPr>
      <w:r>
        <w:rPr/>
        <w:t>прафесарска-выкладчыцкага складу</w:t>
      </w:r>
    </w:p>
    <w:p>
      <w:pPr>
        <w:pStyle w:val="ConsPlusNormal"/>
        <w:widowControl/>
        <w:ind w:hanging="0"/>
        <w:jc w:val="right"/>
        <w:rPr/>
      </w:pPr>
      <w:r>
        <w:rPr/>
        <w:t>ва ўстановах вышэйшай адукацыi</w:t>
      </w:r>
    </w:p>
    <w:p>
      <w:pPr>
        <w:pStyle w:val="ConsPlusNormal"/>
        <w:widowControl/>
        <w:ind w:hanging="0"/>
        <w:jc w:val="right"/>
        <w:rPr/>
      </w:pPr>
      <w:r>
        <w:rPr/>
        <w:t>Рэспублiкi Беларус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БЮЛЕТЭ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для тайнага галасавання па выбранню на пасаду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зва пасад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авет 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зва ўстановы вышэйшай адукацыi або факультэта гэтай установы)</w:t>
      </w:r>
    </w:p>
    <w:p>
      <w:pPr>
        <w:pStyle w:val="ConsPlusNonformat"/>
        <w:widowControl/>
        <w:rPr/>
      </w:pPr>
      <w:r>
        <w:rPr/>
        <w:t>да пасяджэння савета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дата i нумар пратакола)</w:t>
      </w:r>
    </w:p>
    <w:p>
      <w:pPr>
        <w:pStyle w:val="ConsPlusNonformat"/>
        <w:widowControl/>
        <w:rPr/>
      </w:pPr>
      <w:r>
        <w:rPr/>
        <w:t>1.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розвiшча, уласнае iмя, iмя па бацьку кандыдата на пасаду)</w:t>
      </w:r>
    </w:p>
    <w:p>
      <w:pPr>
        <w:pStyle w:val="ConsPlusNonformat"/>
        <w:widowControl/>
        <w:rPr/>
      </w:pPr>
      <w:r>
        <w:rPr/>
        <w:t>2. 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 бюлетэнi патрэбна закрэслiць цi пакiнуць прозвiшча кандыдата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0144D76C42BD6D79E2B514C381F45A4739DD4947770856EFB2B2F2567D994C5424FA76C73841D77999342664G105M" TargetMode="External"/><Relationship Id="rId3" Type="http://schemas.openxmlformats.org/officeDocument/2006/relationships/hyperlink" Target="consultantplus://offline/ref=B70144D76C42BD6D79E2B514C381F45A4739DD494777095DE8BCB3F2567D994C5424FA76C73841D77999362167G106M" TargetMode="External"/><Relationship Id="rId4" Type="http://schemas.openxmlformats.org/officeDocument/2006/relationships/hyperlink" Target="consultantplus://offline/ref=B70144D76C42BD6D79E2B514C381F45A4739DD494777095DE8BCB3F2567D994C5424FA76C73841D77999362166G101M" TargetMode="External"/><Relationship Id="rId5" Type="http://schemas.openxmlformats.org/officeDocument/2006/relationships/hyperlink" Target="consultantplus://offline/ref=B70144D76C42BD6D79E2B514C381F45A4739DD494777095DE8BCB3F2567D994C5424FA76C73841D77999362166G100M" TargetMode="External"/><Relationship Id="rId6" Type="http://schemas.openxmlformats.org/officeDocument/2006/relationships/hyperlink" Target="consultantplus://offline/ref=B70144D76C42BD6D79E2B514C381F45A4739DD4947770856EFB2B2F2567D994C5424FA76C73841D77999342664G105M" TargetMode="External"/><Relationship Id="rId7" Type="http://schemas.openxmlformats.org/officeDocument/2006/relationships/hyperlink" Target="consultantplus://offline/ref=B70144D76C42BD6D79E2B514C381F45A4739DD494777095DE8BCB3F2567D994C5424FA76C73841D77999362164G106M" TargetMode="External"/><Relationship Id="rId8" Type="http://schemas.openxmlformats.org/officeDocument/2006/relationships/hyperlink" Target="consultantplus://offline/ref=B70144D76C42BD6D79E2B514C381F45A4739DD494777095DE8BCB3F2567D994C5424FA76C73841D77999362160G102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52:00Z</dcterms:created>
  <dc:creator>ConsultantPlus</dc:creator>
  <dc:description/>
  <cp:keywords/>
  <dc:language>en-US</dc:language>
  <cp:lastModifiedBy>Grey Wolf</cp:lastModifiedBy>
  <dcterms:modified xsi:type="dcterms:W3CDTF">2012-01-24T12:52:00Z</dcterms:modified>
  <cp:revision>2</cp:revision>
  <dc:subject/>
  <dc:title/>
</cp:coreProperties>
</file>