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ПиПД</w:t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педагогики и психологии детства учреждения образования «Могилевский государственный университет имени А.А.Кулешова», направляет студента__________________________________________________группы ДО-___ (специальности 1 – 01 01 01 «Дошкольное образование») на прохождение профосмотра в соответствии с Постановлением МЗ РБ № 74 от 29.07. 2019 г. п.23 для осуществления педагогической практики в качестве воспитателя дошкольного образования 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 </w:t>
      </w:r>
      <w:r>
        <w:rPr>
          <w:rFonts w:cs="Times New Roman" w:ascii="Times New Roman" w:hAnsi="Times New Roman"/>
          <w:sz w:val="28"/>
          <w:szCs w:val="28"/>
        </w:rPr>
        <w:t>по _________</w:t>
      </w:r>
      <w:r>
        <w:rPr>
          <w:rFonts w:cs="Times New Roman" w:ascii="Times New Roman" w:hAnsi="Times New Roman"/>
          <w:sz w:val="28"/>
          <w:szCs w:val="28"/>
          <w:u w:val="single"/>
        </w:rPr>
        <w:t>20__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х условий работы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н ФПиПД </w:t>
        <w:tab/>
        <w:tab/>
        <w:tab/>
        <w:tab/>
        <w:tab/>
        <w:tab/>
        <w:tab/>
        <w:t>И.А.Комарова</w:t>
      </w:r>
    </w:p>
    <w:p>
      <w:pPr>
        <w:pStyle w:val="Normal"/>
        <w:tabs>
          <w:tab w:val="clear" w:pos="708"/>
          <w:tab w:val="left" w:pos="459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9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9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ФФ</w:t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филологический факультет учреждения образования «Могилевский государственный университет имени А.А.Кулешова», направляет студента__________________________________________________группы ________ (специальности 1 – 21 03 01-01 «История (отечественная и всеобщая)») на прохождение профосмотра в соответствии с Постановлением МЗ РБ № 74 от 29.07. 2019 г. п.22 для осуществления педагогической практики в качестве учителя средней школы 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 </w:t>
      </w:r>
      <w:r>
        <w:rPr>
          <w:rFonts w:cs="Times New Roman" w:ascii="Times New Roman" w:hAnsi="Times New Roman"/>
          <w:sz w:val="28"/>
          <w:szCs w:val="28"/>
        </w:rPr>
        <w:t>по _________</w:t>
      </w:r>
      <w:r>
        <w:rPr>
          <w:rFonts w:cs="Times New Roman" w:ascii="Times New Roman" w:hAnsi="Times New Roman"/>
          <w:sz w:val="28"/>
          <w:szCs w:val="28"/>
          <w:u w:val="single"/>
        </w:rPr>
        <w:t>20___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х условий работы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н ИФФ</w:t>
        <w:tab/>
        <w:tab/>
        <w:tab/>
        <w:tab/>
        <w:tab/>
        <w:tab/>
        <w:t xml:space="preserve"> В.Н. Бураков</w:t>
      </w:r>
      <w:r>
        <w:br w:type="page"/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ФВ</w:t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зического воспитания учреждения образования «Могилевский государственный университет имени А.А.Кулешова», направляет студента _____________________________________________ группы ________ специальности 1 – 03 02 01 Физическая культура на прохождение профосмотра в соответствии с Постановлением МЗ РБ № 74 от 29.07. 2019 г. п.22 для осуществления педагогической практики в качестве учителя средней школы 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_ </w:t>
      </w:r>
      <w:r>
        <w:rPr>
          <w:rFonts w:cs="Times New Roman" w:ascii="Times New Roman" w:hAnsi="Times New Roman"/>
          <w:sz w:val="28"/>
          <w:szCs w:val="28"/>
        </w:rPr>
        <w:t>по___________</w:t>
      </w:r>
      <w:r>
        <w:rPr>
          <w:rFonts w:cs="Times New Roman" w:ascii="Times New Roman" w:hAnsi="Times New Roman"/>
          <w:sz w:val="28"/>
          <w:szCs w:val="28"/>
          <w:u w:val="single"/>
        </w:rPr>
        <w:t>20__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х условий работы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н ФФВ</w:t>
        <w:tab/>
        <w:tab/>
        <w:tab/>
        <w:tab/>
        <w:tab/>
        <w:tab/>
        <w:tab/>
        <w:t>В.В. Шутов</w:t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8" w:leader="none"/>
          <w:tab w:val="center" w:pos="5233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0:00Z</dcterms:created>
  <dc:creator>sppd_157b</dc:creator>
  <dc:description/>
  <cp:keywords/>
  <dc:language>en-US</dc:language>
  <cp:lastModifiedBy>User</cp:lastModifiedBy>
  <cp:lastPrinted>2020-10-08T15:38:00Z</cp:lastPrinted>
  <dcterms:modified xsi:type="dcterms:W3CDTF">2022-08-29T14:41:00Z</dcterms:modified>
  <cp:revision>6</cp:revision>
  <dc:subject/>
  <dc:title/>
</cp:coreProperties>
</file>